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Краснодарская краевая универсальная научная </w:t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библиотека  имени А.С. Пушкина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6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6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СВОДНЫЙ КАТАЛОГ ПЕРИОДИЧЕСКИХ ИЗДАНИЙ,</w:t>
      </w:r>
    </w:p>
    <w:p>
      <w:pPr>
        <w:pStyle w:val="Style16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ЛУЧАЕМЫХ БИБЛИОТЕКАМИ Г. КРАСНОДАРА</w:t>
      </w:r>
    </w:p>
    <w:p>
      <w:pPr>
        <w:pStyle w:val="Style16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О ВТОРОМ ПОЛУГОДИИ 2006 г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006 г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еречень библиотек,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ключенных в сводный каталог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Библиотека КГУ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40-лет Победы,3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Библиотека КГМ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Седина,4</w:t>
            </w:r>
          </w:p>
        </w:tc>
      </w:tr>
      <w:tr>
        <w:trPr>
          <w:trHeight w:val="603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раснодарская краевая юношеская библиоте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Офицерская,43</w:t>
            </w:r>
          </w:p>
        </w:tc>
      </w:tr>
      <w:tr>
        <w:trPr>
          <w:trHeight w:val="245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Библиотека КГТ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Московская,2 "А"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Библиотека КГУФК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Длинная,18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учная библиотека КубГ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Ставропльская,149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Библиотека НИЦ традиционной культуры ГНТУ КК "Кубанский казачий хор"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Красная,5, комната 5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Красная,8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раснодарская краевая универсальная научная библиотека  (ККУНБ)  им. А.С. Пушк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л. Красная,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дный каталог периодических изданий содержит информацию о  газетах и журналах, получаемых крупными публичными библиотеками   и библиотеками высших учебных заведений г. Краснодар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сведения в каталоге приведены по состоянию на 1 июля 2006 года.</w:t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алог состоит из следующих разделов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библиотек, включённых в сводный каталог.</w:t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сокращений.</w:t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Алфавитный список районных (городских) газет, получаемых книгохранилищем ККУНБ им. А.С. Пушкина.</w:t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Алфавитный список российских газет, получаемых библиотеками г. Краснодара.</w:t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Алфавитный список российских журналов, получаемых библиотеками г. Краснодара.</w:t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Алфавитный список зарубежных изданий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40"/>
        <w:ind w:firstLine="907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 г. Краснодара, имеющую указанное издание. Перечень библиотек, включённых в сводный каталог, под номерами дан на стр. 2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условно-сокращенные обозначения отделов ККУНБ им. А.С. Пушкина, получающих указанное издание. Список сокращений напечатан на 4 и 5 страницах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имер: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газета ТРУД – 3,6,9 ЗП КХ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зету </w:t>
      </w:r>
      <w:r>
        <w:rPr>
          <w:rFonts w:cs="Arial" w:ascii="Arial" w:hAnsi="Arial"/>
          <w:b/>
        </w:rPr>
        <w:t>ТРУД</w:t>
      </w:r>
      <w:r>
        <w:rPr>
          <w:rFonts w:cs="Arial" w:ascii="Arial" w:hAnsi="Arial"/>
        </w:rPr>
        <w:t xml:space="preserve"> получает краевая юношеская библиотека (3), библиотека КубГУ(6) и ККУНБ им. А.С. Пушкина(9) – зал периодики(отдел газетного фонда) и книгохранилищ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урнал ЗВЕЗДА – 1,3,4,6,9 АБ ЗП КХ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журнал </w:t>
      </w:r>
      <w:r>
        <w:rPr>
          <w:rFonts w:cs="Arial" w:ascii="Arial" w:hAnsi="Arial"/>
          <w:b/>
        </w:rPr>
        <w:t xml:space="preserve">ЗВЕЗДА </w:t>
      </w:r>
      <w:r>
        <w:rPr>
          <w:rFonts w:cs="Arial" w:ascii="Arial" w:hAnsi="Arial"/>
        </w:rPr>
        <w:t>получает библиотека КГУКИ (1),краевая юношеская библиотека (3), библиотека КГТУ (4),библиотека КубГУ (6) и ККУНБ им. А.С. Пушкина – абонемент, зал периодики (отдел журнального фонда), книгохранилище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дный каталог периодических изданий является библиотечным изданием, выпускается дважды в год после подписных кампаний отделом газетного фонда ККУНБ им. А.С. Пушкина. Каталог рассчитан на широкий круг читателей и библиотечных работников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сокращений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40"/>
        <w:ind w:left="1980" w:hanging="12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ГУКИ – Краснодарский государственный университет культуры и искусств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ГМУ   – Кубанский государственный медицинский университет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ГТУ    – Кубанский государственный технологический университет</w:t>
      </w:r>
    </w:p>
    <w:p>
      <w:pPr>
        <w:pStyle w:val="Normal"/>
        <w:spacing w:lineRule="atLeast" w:line="240"/>
        <w:ind w:left="1980" w:hanging="12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ГУФК – Кубанский государственный университет физической культуры, спорта  и туризма </w:t>
      </w:r>
    </w:p>
    <w:p>
      <w:pPr>
        <w:pStyle w:val="Normal"/>
        <w:spacing w:lineRule="atLeast" w:line="240"/>
        <w:ind w:left="1980" w:hanging="12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КУНБ – Краснодарская краевая универсальная научная библиотека им. А.С. Пушкина  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бГУ –  Кубанский государственный университет</w:t>
      </w:r>
    </w:p>
    <w:p>
      <w:pPr>
        <w:pStyle w:val="Normal"/>
        <w:tabs>
          <w:tab w:val="clear" w:pos="907"/>
          <w:tab w:val="left" w:pos="0" w:leader="none"/>
        </w:tabs>
        <w:spacing w:lineRule="atLeast" w:line="240"/>
        <w:ind w:left="1440" w:hanging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Ц ГНТУ КК – Научно-исследовательский центр государственного научно-творческого учреждения Краснодарского края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Б   – абонемент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СУ  – отдел автоматизации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  – директор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  – заместитель директора</w:t>
      </w:r>
    </w:p>
    <w:p>
      <w:pPr>
        <w:pStyle w:val="Normal"/>
        <w:spacing w:lineRule="atLeast" w:line="240"/>
        <w:ind w:left="1530" w:hanging="8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П – залы периодики (отдел газетного фонда или отдел журнального фонда)  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БО  – информационно-библиографический отдел 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О   – отдел иностранной литературы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   – краеведческий отдел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П – отдел комплектования фондов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Х   – книгохранилище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Р   – отдел массовой работы 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М   – нотно-музыкальный отдел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МО  – научно-методический отдел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Б – отдел обработки фондов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И   – отдел искусства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Ж  – инженер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У   – отдел учёта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БФ – отдел формирования библиотечных фондов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ЦПИ – публичный центр правовой информации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З   – читальный  зал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ОН – экономист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ЧЗ  – электронный читальный зал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Н    – Академия наук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ПК   – агропромышленный комплекс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Д    – база данных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ИКИ  – бюллетень иностранной коммерческой информации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К   – высшая аттестационная комиссия</w:t>
      </w:r>
    </w:p>
    <w:p>
      <w:pPr>
        <w:pStyle w:val="Normal"/>
        <w:ind w:left="2430" w:hanging="171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НИТИ – Всероссийский институт научной и технической информаци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DVD</w:t>
      </w:r>
      <w:r>
        <w:rPr>
          <w:rFonts w:cs="Arial" w:ascii="Arial" w:hAnsi="Arial"/>
          <w:sz w:val="28"/>
          <w:szCs w:val="28"/>
        </w:rPr>
        <w:t xml:space="preserve">   – цифровой диск </w:t>
      </w:r>
    </w:p>
    <w:p>
      <w:pPr>
        <w:pStyle w:val="Normal"/>
        <w:ind w:left="2880" w:hanging="21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ИОН РАН – Институт научной информации по общественным наукам РАН</w:t>
      </w:r>
    </w:p>
    <w:p>
      <w:pPr>
        <w:pStyle w:val="Normal"/>
        <w:ind w:left="1980" w:hanging="1260"/>
        <w:jc w:val="both"/>
        <w:rPr/>
      </w:pPr>
      <w:r>
        <w:rPr>
          <w:rFonts w:cs="Arial" w:ascii="Arial" w:hAnsi="Arial"/>
          <w:sz w:val="28"/>
          <w:szCs w:val="28"/>
        </w:rPr>
        <w:t>ИФЛА – Международная федерация библиотечных ассоциаций и учреждений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К   - Краснодарский край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ФК  – лечебная физкультура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ВД  – министерство внутренних дел</w:t>
      </w:r>
    </w:p>
    <w:p>
      <w:pPr>
        <w:pStyle w:val="Normal"/>
        <w:ind w:left="2160" w:hanging="14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ГУ – Московский государственный университет им. М.В. Ломоносова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ИП – Московское общество испытателей природы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Р  – научно-исследовательская разработка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ТД  – научно-техническая документация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ТД  – научно-технические достижения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ТИ  – научно-техническая информация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И   – обзорная информация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вД  – образование в документах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КР  – опытно-конструкторская разработка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Р  –  общее недоразвитие речи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PR</w:t>
      </w:r>
      <w:r>
        <w:rPr>
          <w:rFonts w:cs="Arial" w:ascii="Arial" w:hAnsi="Arial"/>
          <w:sz w:val="28"/>
          <w:szCs w:val="28"/>
        </w:rPr>
        <w:t xml:space="preserve">   – </w:t>
      </w:r>
      <w:r>
        <w:rPr>
          <w:rFonts w:cs="Arial" w:ascii="Arial" w:hAnsi="Arial"/>
          <w:sz w:val="28"/>
          <w:szCs w:val="28"/>
          <w:lang w:val="en-US"/>
        </w:rPr>
        <w:t>Public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elations</w:t>
      </w:r>
      <w:r>
        <w:rPr>
          <w:rFonts w:cs="Arial" w:ascii="Arial" w:hAnsi="Arial"/>
          <w:sz w:val="28"/>
          <w:szCs w:val="28"/>
        </w:rPr>
        <w:t xml:space="preserve"> (связи с общественностью)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Н  – Российская академия наук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БА  –  Российская библиотечная ассоциация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ГЭУ – Ростовский государственный экономический университет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Ж   – реферативный журнал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Ф   – Российская Федерация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Б   – сборник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CD</w:t>
      </w:r>
      <w:r>
        <w:rPr>
          <w:rFonts w:cs="Arial" w:ascii="Arial" w:hAnsi="Arial"/>
          <w:sz w:val="28"/>
          <w:szCs w:val="28"/>
        </w:rPr>
        <w:t xml:space="preserve">   – компакт-диск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CD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ROM</w:t>
      </w:r>
      <w:r>
        <w:rPr>
          <w:rFonts w:cs="Arial" w:ascii="Arial" w:hAnsi="Arial"/>
          <w:sz w:val="28"/>
          <w:szCs w:val="28"/>
        </w:rPr>
        <w:t xml:space="preserve"> - постоянная память на компакт-диске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БД – система управления базами данных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З   – федеральный закон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И   – экспресс-информация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ТК  - Южная Телекоммуникационная Компа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WEB</w:t>
      </w:r>
      <w:r>
        <w:rPr>
          <w:rFonts w:cs="Arial" w:ascii="Arial" w:hAnsi="Arial"/>
          <w:sz w:val="28"/>
          <w:szCs w:val="28"/>
        </w:rPr>
        <w:t xml:space="preserve">  – «Всемирная паутина», Сеть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Список городских (районных) газет,</w:t>
      </w:r>
    </w:p>
    <w:p>
      <w:pPr>
        <w:pStyle w:val="Normal"/>
        <w:ind w:left="90" w:hanging="0"/>
        <w:jc w:val="center"/>
        <w:rPr/>
      </w:pPr>
      <w:r>
        <w:rPr>
          <w:rFonts w:cs="Arial" w:ascii="Arial" w:hAnsi="Arial"/>
          <w:b/>
          <w:sz w:val="28"/>
        </w:rPr>
        <w:t xml:space="preserve">получаемых отделом книгохранения  ККУНБ им. А.С. Пушкина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04"/>
      </w:tblGrid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бинская линия</w:t>
            </w:r>
          </w:p>
        </w:tc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бин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вангард</w:t>
            </w:r>
          </w:p>
        </w:tc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ыловско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лерская газет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дле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п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апское Черноморье</w:t>
            </w:r>
          </w:p>
        </w:tc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фас</w:t>
            </w:r>
          </w:p>
        </w:tc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бин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рмавирочк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рмавирская газет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рмавирский собеседни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логлинские вест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логлин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рюховецкие новост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24 час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ша удач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сти о здоровье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стник Предгорья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пшерон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сти славян юга Росси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черний Лабинск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Лабин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злёт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трин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КМП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ласть Советов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перёд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ё для вас. Геленджик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Геленджи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ё для вас. Кропоткин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м вместе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 "Орлёнок"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зета новостей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раж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ленджик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Геленджи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лос правды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од на вершине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одок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рячий Ключ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ховность и разум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динство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ря Кубан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лавян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намя труд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ор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формбюро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зачье  Черноморье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лининец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ос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окол православия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Ей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мерческий компас Черноморья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аньон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еновские вест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Коренов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иминал и право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рганинские известия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рганинские итог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пи-продай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Приморсо-Ахтар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абинские вест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Лабин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ки ТВ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ё предгорье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раднен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й Туапсе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рская газет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ш Армавир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вороссийский рабочий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вые факты и события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гни Кубан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рада и утешение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. Отрадная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вловский торговый дом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. Павловская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рус (школьная газета)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уостров Тамань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амань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горье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стовско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азовские степ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азовье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орско-Ахтар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зыв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ым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кубанские огн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орско-Ахтарские вест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инциальная газет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инциальная газета. Кавказ каждый день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Лабинск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фессионалы строит. рынк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Сочи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плюс ТВ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свет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кламный супермаркет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Гулькевичи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 лёгкой рук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лют Орлёнок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льская газет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льская жизнь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раднен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льская новь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ременная энциклопедия доход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ет Приазовья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Ей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епная новь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епные зор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мань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вой успех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напа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лег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Армавир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левестник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лепрогноз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хорецк-экспресс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ихорец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хорецкие вест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. Тихорецк 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ибун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. Динская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апсинские новости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уапсе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ачный день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ь-Лабинский перекрёсток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кты и события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ропотки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ментник Новороссийск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рноморк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рноморская здравница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Сочи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то есть истина?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Курганин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Щербиновский курьер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таж новостей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Тимашевск</w:t>
            </w:r>
          </w:p>
        </w:tc>
      </w:tr>
      <w:tr>
        <w:trPr>
          <w:trHeight w:val="4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Южный коктейль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 Новороссийск</w:t>
            </w:r>
          </w:p>
        </w:tc>
      </w:tr>
    </w:tbl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лфавитный список</w:t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ОСЬКА – 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ЫНОК – 8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ГРОСНАБСЕРВИС –9 ЗП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БУКА ИСЦЕЛЕНИЯ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ГЛИЙСКИЙ ЯЗЫК-ПЕРВОЕ СЕНТЯБРЯ - 1,6    </w:t>
      </w:r>
    </w:p>
    <w:p>
      <w:pPr>
        <w:pStyle w:val="Style16"/>
        <w:rPr/>
      </w:pPr>
      <w:r>
        <w:rPr>
          <w:rFonts w:cs="Arial" w:ascii="Arial" w:hAnsi="Arial"/>
          <w:sz w:val="24"/>
        </w:rPr>
        <w:t>АНГЛО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>РУССКИ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ИР</w:t>
      </w:r>
      <w:r>
        <w:rPr>
          <w:rFonts w:cs="Arial" w:ascii="Arial" w:hAnsi="Arial"/>
          <w:sz w:val="24"/>
          <w:lang w:val="en-US"/>
        </w:rPr>
        <w:t xml:space="preserve"> / THE ENGLISH-RUSSIA WORLD – 1,6</w:t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ТОЛОГИЯ ТАИНСТВЕННЫХ ЯВЛЕНИЙ – 9 ЗП      </w:t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ГУМЕНТЫ И ФАКТЫ – 2,3,6,7,8,9 АБ КХ ЗП                    </w:t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иФ. ЗДОРОВЬЕ – 2,9 АБ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иФ. СЕМЕЙНЫЙ СОВЕТ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иФ. Я - ДОЛГОЖИТЕЛЬ! – 9 АБ ЗП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В ШКОЛЕ – 3,8</w:t>
        <w:tab/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ТЕЧНАЯ ГАЗЕТА – 6,8,9 ЗП НМО ЧЗ         </w:t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ТЕЧНАЯ СТОЛИЦА – 8,9 АБ ЗАМ </w:t>
        <w:tab/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ЗНЕС И БАНКИ – 6,9 ЗП       </w:t>
        <w:tab/>
        <w:tab/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РО -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ЖДЫЙ ДОМ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РАСНОДАРЕ ЕСТЬ РАБОТА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-БАНКЪ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АШЕ ПРАВО В ЖКХ – 9 ЗП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АШЕ ПРАВО-ПРИЛОЖЕНИЕ ДОКУМЕНТ – 8,9 ЗП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ШИ 6 СОТОК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ОМОСТ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СРЕДНЕГО ПРОФЕССИОНАЛЬНОГО ОБРАЗОВАНИЯ – 6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ТОВАРОВ И УСЛУГ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ТОРГОВ – 9 ЗП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ЮТК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Ь НАШ ФУТБОЛ – 9 ЗП КХ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ВЕТЕРАH – 8,9 ЗП                       </w:t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ЧЕРНИЙ КРАСНОДАР – 9 АБ ЗП КХ ЧЗ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ТРИНА КРАСНОДАРА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РЕМЯ-ДЕНЬГИ – 9 КХ                </w:t>
        <w:tab/>
        <w:tab/>
        <w:tab/>
        <w:t xml:space="preserve">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ЛЬНАЯ КУБАНЬ – 1,3,6,8,9 АБ ЗП КО КХ               </w:t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Ё ДЛЯ ВАС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СЁ ТВ – 9 ЗП КХ </w:t>
      </w:r>
    </w:p>
    <w:p>
      <w:pPr>
        <w:pStyle w:val="Style16"/>
        <w:rPr/>
      </w:pPr>
      <w:r>
        <w:rPr>
          <w:rFonts w:cs="Arial" w:ascii="Arial" w:hAnsi="Arial"/>
          <w:sz w:val="24"/>
        </w:rPr>
        <w:t>ВУЗОВСКИЙ ВЕСТНИК / ВУЗОВСКИЕ ВЕСТИ – 1,6</w:t>
      </w:r>
    </w:p>
    <w:p>
      <w:pPr>
        <w:pStyle w:val="Style1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ЗЕТ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ЕОГРАФИЯ-ПЕРВОЕ СЕНТЯБРЯ – 6                        </w:t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РГИЕВСКИЙ ЛИСТОК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ОВЕДЕНИЕ ПРИЛ. К УЧИТЕЛЬСКОЙ ГАЗЕТЕ – 3,8</w:t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УДОК – 9 ЗП </w:t>
      </w:r>
    </w:p>
    <w:p>
      <w:pPr>
        <w:pStyle w:val="Style1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ЙДЖЕСТ ДЛЯ ИЗУЧАЮЩИХ АНГЛИЙСКИЙ ЯЗЫК – 1,5,6,9 ИО            </w:t>
      </w:r>
    </w:p>
    <w:p>
      <w:pPr>
        <w:pStyle w:val="Style16"/>
        <w:rPr/>
      </w:pPr>
      <w:r>
        <w:rPr>
          <w:rFonts w:cs="Arial" w:ascii="Arial" w:hAnsi="Arial"/>
          <w:sz w:val="24"/>
        </w:rPr>
        <w:t>ДВЕРЬ - 9 ЗП КХ</w:t>
        <w:tab/>
        <w:tab/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ВОЕ – 8                        </w:t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НЬ ЛИТЕРАТУРЫ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СЯТИНА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ВСЕХ - 9 ЗП КХ  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АШНИЙ ДОКТОР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ОЙ ПРИЛ. К "ГАЗЕТЕ"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УГ В ШКОЛЕ -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ША МОЯ – 1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УЭЛЬ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ВРО ФУТБОЛ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ИЗНЬ – 8                       </w:t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ЩНЫЙ ВЕСТНИК – 8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ВТРА – 1,6,7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ОРОВЫЙ ОБРАЗ ЖИЗНИ - ВЕСТНИК "ЗОЖ" – 3,5,8,9 ЗП</w:t>
        <w:tab/>
        <w:tab/>
        <w:t xml:space="preserve">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ЛЕНЫЙ МИР – 3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НИЕ-ВЛАСТЬ!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ab/>
        <w:tab/>
        <w:t xml:space="preserve">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ГРА </w:t>
      </w:r>
      <w:r>
        <w:rPr>
          <w:rFonts w:cs="Arial" w:ascii="Arial" w:hAnsi="Arial"/>
          <w:sz w:val="24"/>
          <w:lang w:val="en-US"/>
        </w:rPr>
        <w:t>LD</w:t>
      </w:r>
      <w:r>
        <w:rPr>
          <w:rFonts w:cs="Arial" w:ascii="Arial" w:hAnsi="Arial"/>
          <w:sz w:val="24"/>
        </w:rPr>
        <w:t xml:space="preserve"> –3</w:t>
        <w:tab/>
        <w:tab/>
        <w:tab/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РУК В РУКИ. КРАСНОДАР – 8,9 ЗП                </w:t>
        <w:tab/>
        <w:tab/>
        <w:t xml:space="preserve">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 – 1,3,6,8,9 ЗП КХ                     </w:t>
        <w:tab/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ЖЕНЕРНАЯ ГАЗЕТА – 9 ЗП  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ТИКА-ПЕРВОЕ СЕНТЯБРЯ – 6,9 ЗП</w:t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-ПЕРВОЕ СЕНТЯБРЯ – 3,8</w:t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-ПЕРВОЕ СЕНТЯБРЯ – 1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ЦЕЛЕНИЕ - 9 КХ </w:t>
        <w:tab/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ЦЕЛИСЬ ВЕРОЙ – 9 АБ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ЗАЧИЙ ВЗГЛЯД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НИГОТОРГОВАЯ ГАЗЕТА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НИЖНАЯ ГАЗЕТА – 9 КОМП     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НИЖНОЕ ОБОЗРЕHИЕ – 1,2,3,6,7,8,9 ЗП, КОМП, ОФБФ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МЕРСАНТЪ – 8,9 ЗП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КОМПЬЮТЕРНАЯ НЕДЕЛЯ / </w:t>
      </w:r>
      <w:r>
        <w:rPr>
          <w:rFonts w:cs="Arial" w:ascii="Arial" w:hAnsi="Arial"/>
          <w:sz w:val="24"/>
          <w:lang w:val="en-US"/>
        </w:rPr>
        <w:t>P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EEK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RUSSI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EDITION</w:t>
      </w:r>
      <w:r>
        <w:rPr>
          <w:rFonts w:cs="Arial" w:ascii="Arial" w:hAnsi="Arial"/>
          <w:sz w:val="24"/>
        </w:rPr>
        <w:t xml:space="preserve"> – 5,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ТЕРЫ И ОРГТЕХНИКА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СОМОЛЬСКАЯ ПРАВДА – 1,2,3,6,7,8,9 КХ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КУРСНЫЕ ТОРГИ. ИНФОРМАЦИОННО-АНАЛИТИЧЕСКИЙ БЮЛЛЕТЕНЬ – 2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ЕВЫЕ НОВОСТИ – 9 ЗП,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АЯ ЗВЕЗДА - 6,8,9 ЗП             </w:t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ОДАР – 1,3,6, 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ОДАРСКИЕ ИЗВЕСТИЯ – 1,2,3,5,6,7,8,9 АБ, КХ, ЗП, ОФБФ, КО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ОДАРСКИЙ КУРЬЕРЪ – 9 ЗП,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ЕСТЬЯНСКАЯ РОССИЯ (РУСЬ) – 9 ЗП        </w:t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СТЬЯНСКИЕ ВЕДОМОСТ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БАНСКАЯ НЕДВИЖИМОСТЬ – 9 КХ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БАНСКАЯ НЕДЕЛЯ –7,8,9 ЗП, КХ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БАНСКАЯ ПРАВДА – 8,9 ЗП             </w:t>
        <w:tab/>
        <w:tab/>
        <w:t xml:space="preserve">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ИЕ НОВОСТИ – 1,2,3,5,6,7,8,9 ЗП, КО, ОФБФ,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ИЙ ГОСАГРОУНИВЕРСИТЕТ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БАНСКИЙ КОММЕРЧЕСКИЙ КУРЬЕР - 9 КХ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БАНЬ-БИЗНЕС – 3,9 ЗП,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БАНЬ СЕГОДНЯ – 1,3,6,7,8,9  ЗП, КО               </w:t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ТЕЛЕКОМ-ТВ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А – 1,3,6,8,9 НМО, ЗП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РОРТНАЯ ГАЗЕТА – 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СНАЯ ГАЗЕТА – 3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А-ПЕРВОЕ СЕНТЯБРЯ – 3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НАЯ ГАЗЕТА – 3,6,7,8,9 АБ,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НАЯ КУБАНЬ – 1,3,6, 8,9  ЗП, КО,  ОФБФ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НАЯ РОССИЯ – 3,6,8,9 ЗП,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ДИК КУБАНИ - 2,9 КХ          </w:t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ГАЗЕТА - 2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А – 7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ЛИЦЕЙСКАЯ ГАЗЕТА КУБАНИ – 9 КХ   </w:t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 КУБАНИ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ОДЁЖНЫЙ ВЕСТНИК КУБАНИ - 3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НАСТЫРСКИЙ ЛЕЧЕБНИК – 9 АБ ЗП КХ                  </w:t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СКОВСКАЯ НЕМЕЦКАЯ ГАЗЕТА на немецком языке - 1               </w:t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ИЕ НОВОСТИ – 3,6,8,9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MOSCOW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NEWS</w:t>
      </w:r>
      <w:r>
        <w:rPr>
          <w:rFonts w:cs="Arial" w:ascii="Arial" w:hAnsi="Arial"/>
          <w:sz w:val="24"/>
        </w:rPr>
        <w:t xml:space="preserve"> на английском языке – 1,5,6,8,9 И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СКОВСКИЙ КОМСОМОЛЕЦ-БУЛЬВАР – 3  </w:t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СКОВСКИЙ КОМСОМОЛЕЦ НА КУБАНИ – 3,6,7,9 КХ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ЫКАЛЬНОЕ ОБОЗРЕНИЕ – 9 НМ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ab/>
        <w:tab/>
        <w:t xml:space="preserve">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Д КУБАНЬЮ – 8,9 КХ         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И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ОДНЫЙ ЛЕЧЕБНИК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АЯ ШКОЛА-ПЕРВОЕ СЕНТЯБРЯ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НАША ВЕРСИЯ – 7,9 ЗП                   </w:t>
        <w:tab/>
        <w:tab/>
        <w:tab/>
        <w:t xml:space="preserve">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ДВИЖИМОСТЬ КУБАНИ БЕЗ ПОСРЕДНИКОВ – 9 ЗП КХ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ДЕЛЯ БУХГАЛТЕРА – 9 КХ             </w:t>
        <w:tab/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ЗАВИСИМАЯ ГАЗЕТА – 6,7,8,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НЕЗАВИСИМАЯ ГАЗЕТА - </w:t>
      </w:r>
      <w:r>
        <w:rPr>
          <w:rFonts w:cs="Arial" w:ascii="Arial" w:hAnsi="Arial"/>
          <w:sz w:val="24"/>
          <w:lang w:val="en-US"/>
        </w:rPr>
        <w:t>EX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LIBRIS</w:t>
      </w:r>
      <w:r>
        <w:rPr>
          <w:rFonts w:cs="Arial" w:ascii="Arial" w:hAnsi="Arial"/>
          <w:sz w:val="24"/>
        </w:rPr>
        <w:t xml:space="preserve"> – 7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ЗАВИСИМАЯ ГАЗЕТА - РЕЛИГИИ – 7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ЗАВИСИМОЕ ВОЕННОЕ ОБОЗРЕНИЕ – ПРИЛ. К "НЕЗАВИСИМОЙ ГАЗЕТЕ" – 6,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МЕЦКИЙ ЯЗЫК-ПЕРВОЕ СЕНТЯБРЯ -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ИВА КУБАНИ - 8,9 ЗП          </w:t>
        <w:tab/>
        <w:tab/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АЯ ГАЗЕТА – 7,9 ЗП                </w:t>
        <w:tab/>
        <w:tab/>
        <w:tab/>
        <w:t xml:space="preserve">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АЯ ГАЗЕТА КУБАНИ – 6,8,9 ЗП           </w:t>
        <w:tab/>
        <w:tab/>
        <w:t xml:space="preserve">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ПОТРЕБИТЕЛЬСКАЯ ГАЗЕТА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РОССИЙСКИЙ РАБОЧИЙ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Е ИЗВЕСТИ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Й ПЕТЕРБУРГЪ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РМАТИВНЫЕ АКТЫ ДЛЯ БУХГАЛТЕРА – 2,6,9 ЗП                </w:t>
        <w:tab/>
        <w:tab/>
        <w:t xml:space="preserve">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ЕЧЕСТВО КУБАНИ – 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ab/>
        <w:tab/>
        <w:tab/>
        <w:t xml:space="preserve">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РЛАМЕНТСКАЯ ГАЗЕТА – 3,8,9 ЗП          </w:t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ТРИОТ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ТРИОТ КУБАНИ – 9 ЗП КХ                    </w:t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ДАГОГИЧЕСКИЙ ВЕСТHИК – 6,9 ЗП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ОЕ СЕНТЯБРЯ</w:t>
        <w:tab/>
        <w:t xml:space="preserve">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ДВОРЬЕ КУБАНИ – 9 ЗП ПТО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ИСК - 1,2,5,6,9 ЗП 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КА НЕ ПОЗДНО – 3,8,9 ЗП </w:t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А В ОТПУСК!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НИЙ ЗВОНОК – 3,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ДА -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СЛАВНАЯ ГАЗЕТА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СЛАВНАЯ НАРОДНАЯ ГАЗЕТА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СЛАВНЫЙ ГОЛОС КУБАНИ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УПРЕЖДЕНИЕ ПЛЮС. БИБЛИОТЕЧКА "ЗОЖ" – 9 ЗП </w:t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АЯ ГАЗЕТА: "МЫ И МИР"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Ь УГЛОВ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ОНЕЖ – 7 </w:t>
        <w:tab/>
        <w:tab/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ВЕТ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ЧЕТ – 2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ДНАЯ ГАЗЕТА – 9 ЗП                 </w:t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ГАЗЕТА – 1,2,3,6,7,8,9 АБ ЗП КХ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БИЗНЕС-ГАЗЕТА – 1,2,3,6,7,8,9 АБ ЗП КХ НМО          </w:t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МУЗЫКАЛЬНАЯ ГАЗЕТА - 1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Е ВЕСТИ – 6,8,9 ЗП             </w:t>
        <w:tab/>
        <w:tab/>
        <w:tab/>
        <w:t xml:space="preserve">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ИЙ ВЕСТНИК – 6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ИЙ ЯЗЫК-ПЕРВОЕ СЕНТЯБРЯ -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Ь ДЕРЖАВНАЯ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Ь СВЯТАЯ – 7 </w:t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ЫНОК ТРУДА КУБАНИ – 9 ЗП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ВЕРНЫЙ КАВКАЗ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АЯ ЖИЗНЬ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ЕЙНАЯ ПРАВОСЛАВНАЯ ГАЗЕТА - 7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ЬЯ  – 6,8,9 ЗП                      </w:t>
        <w:tab/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БЕСЕДНИК – 3,8,9 ЗП КХ                   </w:t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РШЕННО СЕКРЕТНО – 3,8,9 ЗП  </w:t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СКАЯ КУБАНЬ – 9 ЗП              </w:t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СКАЯ РОССИЯ – 1,3,6,7,8,9  ЗП КХ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СКИЙ СПОРТ – 1,5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СКИЙ СПОРТ – ФУТБОЛ – 1,5,9 ЗП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ЛНЫШКО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ЕЦНАЗ РОССИИ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ИД-ИНФО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ОРТ ДЛЯ ВСЕХ - 5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-ЭКСПРЕСС – 3,5,6,8</w:t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ОИТЕЛЬНАЯ ГАЗЕТА – 9 ЗП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ЫНЫ ОТЕЧЕСТВА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/>
      </w:pPr>
      <w:r>
        <w:rPr>
          <w:rFonts w:cs="Arial" w:ascii="Arial" w:hAnsi="Arial"/>
          <w:sz w:val="24"/>
        </w:rPr>
        <w:t>30 ОКТЯБРЯ – 9 ЗП</w:t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ВАРНЫЙ СПРАВОЧНИК КУБАНИ – 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ГОВАЯ ГАЗЕТА – 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 РОСС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ИБУНА – 9 ЗП   </w:t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УД – 3,6,8,9 ЗП КХ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-7 – 2,3,6,8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НИСОН – 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АДЬБА И ДАЧА – 9 ПТО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ЧИТЕЛЬСКАЯ ГАЗЕТА – 6,8,9 ЗП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ЁТ. НАЛОГИ. ПРАВО С ПРИЛОЖЕНИЕМ "ОФИЦИАЛЬНЫЕ ДОКУМЕНТЫ"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АРМАЦЕВТИЧЕСКИЙ ВЕСТНИК - 2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ОВАЯ ГАЗЕТА – 2,3,5,6,8,9 ЗП ЭКОН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РАНЦУЗСКИЙ ЯЗЫК-ПЕРВОЕ СЕНТЯБРЯ – 1,6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УТБОЛ -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ЦЕЛЕБНИК – 3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РКОВНЫЙ ВЕСТНИК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К ТРУДА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НОМОРСКАЯ ЗДРАВНИЦ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ХМАТНАЯ НЕДЕЛ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ЬНЫЕ ИГРЫ И КОНКУРСЫ - 8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ШКОЛЬНЫЙ АНГЛИЙСКИЙ / </w:t>
      </w:r>
      <w:r>
        <w:rPr>
          <w:rFonts w:cs="Arial" w:ascii="Arial" w:hAnsi="Arial"/>
          <w:sz w:val="24"/>
          <w:lang w:val="en-US"/>
        </w:rPr>
        <w:t>SCHOO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ENGLISH</w:t>
      </w:r>
      <w:r>
        <w:rPr>
          <w:rFonts w:cs="Arial" w:ascii="Arial" w:hAnsi="Arial"/>
          <w:sz w:val="24"/>
        </w:rPr>
        <w:t xml:space="preserve">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КОЛЬНЫЙ ПСИХОЛОГ-ПЕРВОЕ СЕНТЯБРЯ – 9 ЗП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ЩИТ И МЕЧ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И ЖИЗНЬ – 1,3,5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И ЖИЗНЬ. ЮРИСТ – 9 ЗП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ЧЕСКАЯ И ФИЛОСОФСКАЯ ГАЗЕТА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Е НОВОСТ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РАН И СЦЕНА – 1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ЖНЫЙ ФЕДЕРАЛЬНЫЙ  – 1,5,6,9 ЗП </w:t>
        <w:tab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РИДИЧЕСКИЙ АСПЕКТ – 7,8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лучаемых  библиотеками г. Краснодара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ИТУРИЕНТ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ИАЦИЯ И КОСМОНАВТИКА ВЧЕРА, СЕГОДНЯ, ЗАВТРА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РОРА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ИЗАЦИЯ И СОВРЕМЕННЫЕ ТЕХНОЛОГ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ИКА И ВЫЧИСЛИТЕЛЬНАЯ ТЕХН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МАТИКА И ТЕЛЕМЕХАHИКА –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АТИКА, СВЯЗЬ, ИНФОРМАТИК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ЕТР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ОБИЛИ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МОБИЛЬНАЯ ПРОМЫШЛЕННОСТЬ - 4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МОБИЛЬНЫЕ ДОРОГИ – 4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МОБИЛЬНЫЙ ТРАНСПОРТ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ПИЛОТ. КОММЕРСАНТЪ – 3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СПОРТ – 3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СТРОЕНИЕ ЗА РУБЕЖОМ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ВТОТРАНСПОРТНОЕ ПРЕДПРИЯТИЕ - 4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ГРОХИМИЧЕСКИЙ ВЕСТНИК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ГРОХИМ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АПТИВНАЯ ФИЗИЧЕСКАЯ КУЛЬТУРА - 5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ВОКАТ –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ВОКАТСКАЯ ПРАКТИКА – 6,9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ТИВНОЕ ПРАВО И ПРОЦЕСС – 1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ТОР ОБРАЗОВАН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ЗИЯ И АФРИКА СЕГОДHЯ – 4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иф ДОЧКИ-МАТЕРИ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иФ. СУПЕРЗВЕЗДЫ – 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АДЕ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КРЕДИТАЦИЯ В ОБРАЗОВАНИИ –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МЕОЛОГИЯ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УСТИЧЕСКИЙ ЖУРНАЛ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>АКУШЕРСТВО И ГИНЕК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ГОРИТМЫ И ПРОГРАММЫ. АННОТ. БИБЛИОГР. УКАЗАТЕЛЬ – 6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ЛЕРГОЛОГИЯ -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ЛЕРГОЛОГИЯ И ИММУН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ЬМА МАТЕР (ВЕСТНИК ВЫСШЕЙ ШКОЛЫ) – 1,2,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МБУЛАТОРНАЯ ХИРУРГИЯ. СТАЦИОНАРОЗАМЕЩАЮЩИЕ ТЕХНОЛОГИИ – 2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АНАЛИТ. ОБЗОРЫ ПО ОСНОВНЫМ НАПРАВЛЕНИЯМ ВЫСШЕГО ОБРАЗОВАНИЯ – 2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ГИОЛОГИЯ И СОСУДИСТАЯ ХИРУР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ЕСТЕЗИОЛОГИЯ И РЕАНИМАТ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НАЛЫ АРИТМ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НАЛЫ ХИРУР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НАЛЫ ХИРУРГИЧЕСКОЙ ГЕПА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ТИБИОТИКИ И ХИМИОТЕРАП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ТИКРИЗИСНОЕ И ВНЕШНЕЕ УПРАВЛЕНИЕ. КОМПЛЕКТ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ПК: ЭКОНОМИКА, УПРАВЛЕНИЕ – 4,8,9 ЧЗ 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БИТРАЖНАЯ НАЛОГОВАЯ ПРАКТИКА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БИТРАЖНАЯ ПРАКТИКА С ПРИЛОЖЕНИЕМ СУДЕБНЫЕ РЕШЕНИЯ.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БИТРАЖНЫЙ И ГРАЖДАНСКИЙ ПРОЦЕСС – 1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Т-МЕНЕДЖЕР - 9 ЗА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Т ХРОНИКА: ART CHRONIKA – 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ХИДОМ С ПРИЛОЖЕНИЕМ ЭЛИТДОМ – 1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ИВ ПА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ИТЕКТУРА И СТРОИТЕЛЬСТВО МОСКВЫ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ХИТЕКТУРА И СТРОИТЕЛЬСТВО РОССИИ – 1,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ИТЕКТУРА, СТРОИТЕЛЬСТВО И ДИЗАЙН - 4,6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ТРОНОМИЧЕСКИЙ ВЕСТНИК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>АСТРОНОМ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ТРОНОМИЯ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ТЕЛЬЕ -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УДИТ – 3,4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УДИТ И НАЛОГООБЛОЖЕНИЕ – 4,8,9 ЗП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УДИТОР – 4,6,9 ПЦПИ                             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  <w:sz w:val="24"/>
        </w:rPr>
        <w:t>АУДИТОРСКИЕ ВЕДОМОСТИ – 9 ПЦПИ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Б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ЛЕТ - 1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НКОВСКИЙ БИЗНЕС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АНКОВСКОЕ ДЕЛО – 3,4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ОВСКОЕ ПРАВО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ДИ (БЕЗОПАСНОСТЬ. ДОСТОВЕРНОСТЬ. ИНФОРМАЦИЯ)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ЗОПАСНОСТЬ ЕВРАЗИИ – 6,7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ОПАСНОСТЬ ЖИЗНЕДЕЯТЕЛЬНОСТИ – 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ОПАСНОСТЬ ИНФОРМАЦИОННЫХ ТЕХНОЛОГИЙ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ЗОПАСНОСТЬ ТРУДА В ПРОМЫШЛЕННОСТИ – 1,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. КАТ. ПЕЧ. КАРТ. НА СТАТЬИ ИЗ Ж. И СБ. – 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. КАТ. ПЕЧ. КАРТ. НА КНИГИ И БРОШЮРЫ – 9 ОБР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. КАТ. ПЕЧ. КАРТ. НА СТАТЬИ ИЗ ГАЗЕТ – 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. ПОЛИТЕМАТИЧЕСКАЯ БД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ГРАФИЯ – 1,2,3,4,6,8,9  ИБО ЗП КО НМО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БИБЛИОГРАФИЯ РОССИЙСКОЙ БИБЛИОГРАФИИ. ЕЖЕГОДНИК 2005.Т.3-4 – 1,6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ПОЛЕ – 3</w:t>
      </w:r>
      <w:r>
        <w:rPr>
          <w:rFonts w:cs="Arial" w:ascii="Arial" w:hAnsi="Arial"/>
        </w:rPr>
        <w:t xml:space="preserve">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– 1,2,3,4,6,8,9 ИБО НМО ДИР ЗП ЗАМ ОФБФ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В ЭПОХУ ПЕРЕМЕН – 3,6,9 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ЖУРНАЛА "ИНФОРМАТИКА И ОБРАЗОВАНИЕ"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ЖУРНАЛА "КАДРЫ ПРЕДПРИЯТИЯ"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ТЕКА ЖУРНАЛА "КОНСУЛЬТАНТ БУХГАЛТЕРА" – 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ЖУРНАЛА "СОЦИАЛЬНАЯ ЗАЩИТА" – 8,9 АБ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ЖУРНАЛА "ТРУДОВОЕ ПРАВО РФ" – 8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БИБЛИОТЕКА И ЗАКОН. ВЫП. 1-20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,9 ЭКОН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БИБЛИОТЕКА И ЗАКОН. ВЫП.21 – 1,2,3,5,6,8,9 АБ ДИР ЗАМ  ИБО НМО  ОФБФ ЧЗ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ИНЖЕНЕРА ПО ОХРАНЕ ТРУДА – 2,4,8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БИБЛИОТЕКА НОРМАТИВНЫХ ПРАВОВЫХ АКТОВ В ПОМОЩЬ РАБОТНИКАМ ОБРАЗОВАН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ХОЗЯЙСТВЕННОГО РУКОВОДИТЕЛЯ – 8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БИБЛИОТЕКА ШКОЛЬНИКА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РЬ: ЮРИДИЧЕСКИЙ КОНСУЛЬТАНТ – 3,8,9 ЗАМ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И УЧЕБНЫХ ЗАВЕДЕНИЙ – 1,2,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ОВЕДЕНИЕ – 1,3,4,6,8,9  ЗАМ ЗП  КХ НМО ОФБФ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ЧКА ПРОФСОЮЗНОГО АКТИВА И ПРЕДПРИЯТИЯ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ЧКА "РОССИЙСКОЙ ГАЗЕТЫ"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ЧНОЕ ДЕЛО - XXI ВЕК – 1,3,6,8,9 ДИР НМО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БЛИОТЕЧНОЕ ДЕЛО И БИБЛИОГРАФИЯ – 1,3,9 ИБО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БИБЛИОТЕЧНОЕ ДЕЛО. НОВЫЕ ТЕХНОЛОГИИ – 1,3,8,9  ДИР ЗАМ ИБО НМО ОБР ОФБФ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ЧНЫЙ МИР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ЗНЕС В ЗАКОНЕ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 ЖУРНАЛ -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ЗНЕС-ПРАКТИКУМ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БИЗНЕС-ЭКСПЕРТ – 6   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НО: БЮДЖЕТНЫЕ УЧРЕЖДЕНИЯ – 1,2,3,6,9 ЭКОН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НО: НЕКОММЕРЧЕСКИЕ ОРГАНИЗАЦ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ЛОГИЯ В ШКОЛЕ – 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ЛОГИЯ МОР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ОЛОГИЯ.РЖ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МЕДИЦИНСКАЯ ХИМ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МЕДИЦИНСКИЕ ТЕХНОЛОГИИ И РАДИОЭЛЕКТРО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ООРГАНИЧЕСКАЯ ХИМИЯ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ОТЕХНОЛОГИЯ – 4,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ОФИЗИКА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ИОХИМИЯ – 2,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ЛУЗЫ. ЮБКИ. БРЮКИ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ОЕВОЕ ИСКУССТВО ПЛАНЕТЫ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СС. БИЗНЕС: ОРГАНИЗАЦИЯ. СТРАТЕГИЯ. СИСТЕМЫ.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ОТАНИЧЕСКИЙ ЖУРНАЛ – 6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АТИШКА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ЕНД-МЕНЕДЖМЕНТ. БУТЛЕРОВСКИЕ СООБЩЕНИЯ – 6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BROADCASTING</w:t>
      </w:r>
      <w:r>
        <w:rPr>
          <w:rFonts w:cs="Arial" w:ascii="Arial" w:hAnsi="Arial"/>
          <w:sz w:val="24"/>
        </w:rPr>
        <w:t>. ТЕЛЕВИД. И РАДИОВЕЩ. С ОТРАСЛЕВЫМ КАТАЛОГОМ -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СТ: БЮЛЛЕТЕНЬ СТРОИТЕЛЬНОЙ ТЕХНИ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ДЬ ЗДОРОВ! – 2  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BURDA</w:t>
      </w:r>
      <w:r>
        <w:rPr>
          <w:rFonts w:cs="Arial" w:ascii="Arial" w:hAnsi="Arial"/>
          <w:sz w:val="24"/>
        </w:rPr>
        <w:t>/БУРДА – 1,3,4,6,8,9 ПТ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ГАЛТЕР И КОМПЬЮТЕР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ГАЛТЕРИЯ И БАН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ГАЛТЕРСКИЙ БЮЛЛЕТЕНЬ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ИЙ УЧЕТ –3,4,5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ГАЛТЕРСКИЙ УЧЁТ В БЮДЖЕТНЫХ И НЕКОММЕРЧЕСКИХ ОРГАНИЗАЦИЯХ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УЧЁТ В ЗДРАВООХРАНЕН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ИЙ УЧЁТ В ТОРГОВЛЕ – 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ИЙ УЧЕТ И НАЛОГИ – 4,9 ЗП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БУХГАЛТЕРСКИЙ УЧЁТ И НАЛОГИ В ТОРГОВЛЕ - 1,6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ДЖЕТНЫЕ ОРГАНИЗАЦИИ. ЭКОНОМИКА И УЧЁТ – 1,2,8,9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ДЖЕТНЫЙ УЧЁ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HЬ ВАК МИНИСТЕРСТВА ОБРАЗОВАНИЯ РФ – 1,2,4,5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HЬ ВЕРХОВHОГО СУДА РФ – 1,6,8,9 КХ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"ИЗОБРЕТЕНИЯ. ПОЛЕЗНЫЕ МОДЕЛИ" - 4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ИНОСТРАННОЙ КОММЕРЧЕСКОЙ ИНФОРМАЦИИ - БИКИ – 6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МЕЖДУНАРОДНЫХ ДОГОВОРОВ – 1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ЮЛЛЕТЕНЬ МИНИСТЕРСТВА ЮСТИЦИИ РФ –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МОИП ОТД. БИОЛОГИЧЕСКИЙ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МОИП ОТД. ГЕОЛОГИЧЕСКИЙ – 6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ЮЛЛЕТЕНЬ НОРМАТИВНЫХ АКТОВ ФЕД. ОРГАНОВ ИСПОЛНИТ. ВЛАСТИ – 1,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"ПРОМЫШЛЕННЫЕ ОБРАЗЦЫ" - 4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ЮЛЛЕТЕНЬ РЕГИСТРАЦИИ НИР И ОКР/ГЕОДЕЗИЯ.КАРТОГРАФИЯ.ГЕОФИЗИКА – 6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БЮЛЛЕТЕНЬ "ТОВАРНЫЕ ЗНАКИ, ЗНАКИ ОБСЛУЖ. И НАИМ. МЕСТ ПРОИСХ. ТОВАРОВ - 4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БЮЛЛЕТЕНЬ ТРУДОВОГО И СОЦИАЛЬНОГО ЗАКОНОДАТЕЛЬСТВА РФ - 1,2,5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ЮЛЛЕТЕНЬ ЭКСПЕРИМЕНТАЛЬНОЙ БИОЛОГИИ И МЕДИЦИНЫ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/>
      </w:pPr>
      <w:r>
        <w:rPr>
          <w:rFonts w:cs="Arial" w:ascii="Arial" w:hAnsi="Arial"/>
          <w:sz w:val="24"/>
        </w:rPr>
        <w:t>В МИРЕ НАУКИ/SCIENTIFIC AMER</w:t>
      </w:r>
      <w:r>
        <w:rPr>
          <w:rFonts w:cs="Arial" w:ascii="Arial" w:hAnsi="Arial"/>
          <w:sz w:val="24"/>
          <w:lang w:val="en-US"/>
        </w:rPr>
        <w:t>ICAN</w:t>
      </w:r>
      <w:r>
        <w:rPr>
          <w:rFonts w:cs="Arial" w:ascii="Arial" w:hAnsi="Arial"/>
          <w:sz w:val="24"/>
        </w:rPr>
        <w:t xml:space="preserve"> –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КУУМНАЯ ТЕХНИКА И ТЕХН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Ш САД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НЕРОЛОГ – 2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VERENE</w:t>
      </w:r>
      <w:r>
        <w:rPr>
          <w:rFonts w:cs="Arial" w:ascii="Arial" w:hAnsi="Arial"/>
          <w:sz w:val="24"/>
        </w:rPr>
        <w:t xml:space="preserve"> (ВЕРЕНА) – 3,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АНАЛИТИКИ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БИБЛИОТЕК МОСКВЫ -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БИБЛИОТЕЧНОЙ АССАМБЛЕИ ЕВРАЗИИ – 1,9 ДИР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ВОССТАНОВИТЕЛЬНОЙ МЕДИЦИНЫ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ВЫСШЕГО АРБИТРАЖНОГО СУДА РФ – 1,2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ГОССТАНДАРТА РОССИ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ДЕРМАТОЛОГИИ И ВЕНЕРОЛОГ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ДРЕВНЕЙ ИСТОРИИ –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ЕВРАЗ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ЕВРОПЫ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ЗООЛОГИ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ЗДРАВООХРАНЕНИЯ КРАСНОДАРСКОГО КРАЯ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ИНТЕНСИВНОЙ ТЕРАП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КОНСТИТУЦИОННОГО СУДА РФ –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КРИМИНАЛИСТИКИ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МАШИНОСТРОЕН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МГУ: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.МАТЕМАТИКА. МЕХА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2.ХИ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3.ФИЗИКА. АСТРОНО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4.ГЕ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5.ГЕОГРАФ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6.ЭКОНОМИКА – 1,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7.ФИЛОСОФИЯ – 1,3,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8.ИСТОРИЯ – 1,3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9.ФИЛОЛОГ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0.ЖУРНАЛИСТИКА – 1,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11.ПРАВО – 1,3,6,8,9 ЗП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2.ПОЛИТИЧЕСКИЕ НАУКИ – 3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3.ВОСТОК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4.ПСИХОЛОГИЯ – 1,3,5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5.ВЫЧ. МАТЕМАТИКА И КИБЕРНЕ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6.БИОЛОГИЯ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8.СОЦИОЛОГИЯ И ПОЛИТОЛОГИЯ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19.ЛИНГВИСТИКА И МЕЖКУЛЬТУРНАЯ КОММУНИКАЦИЯ – 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20. ПЕДАГОГИЧЕСКОЕ ОБРАЗОВА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21. УПРАВЛЕНИЕ (ГОСУДАРСТВО И ОБЩЕСТВО)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МЕЖДУНАРОДНОЙ АКАДЕМИИ ХОЛОД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МГУ КУЛЬТУРЫ И ИСКУССТВ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МОСКОВСКОГО УНИВЕРСИТЕТА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НОВЫХ МЕДИЦИНСКИХ ТЕХНОЛОГИЙ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ОБРАЗОВАНИЯ -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ОБРАЗОВАНИЯ РОССИИ – 1,4,5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ОТДЕЛА КАДРА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ОТОРИНОЛАРИНГ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ОФТАЛЬМ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ПЕДАГОГИЧЕСКИХ ИННОВАЦИЙ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ПРАКТИЧЕСКОЙ ПСИХОЛОГИИ ОБРАЗОВАНИЯ – 6</w:t>
      </w:r>
    </w:p>
    <w:p>
      <w:pPr>
        <w:pStyle w:val="Style16"/>
        <w:rPr/>
      </w:pPr>
      <w:r>
        <w:rPr>
          <w:rFonts w:cs="Arial" w:ascii="Arial" w:hAnsi="Arial"/>
        </w:rPr>
        <w:t>ВЕСТНИК ПСИХОСОЦИАЛЬНОЙ И КОРРЕКЦИОННО-РЕАБИЛИТАЦИОННОЙ РАБОТЫ – 2,6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  <w:sz w:val="24"/>
        </w:rPr>
        <w:t>ВЕСТНИК ПСИХОТЕРАП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РЕНТГЕНОЛОГИИ И РАДИОЛОГ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РОССИЙСКОЙ АКАДЕМИИ НАУК – 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СВЯЗИ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ТЕХНИЧЕСКОГО РЕГУЛИРОВАН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ТРАВМАТОЛОГИИ И ОРТОПЕДИИ ИМ. Н.Н. ПРИОРОВ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ТНИК ФЕД.АГЕНТСТВА ПО ТЕХН.РЕГУЛИРОВАНИЮ И МЕТРОЛОГИИ - 4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ВЕСТНИК ФЕДЕРАЛЬНОГО АРБИТРАЖНОГО СУДА СЕВЕРО-КАВКАЗСКОГО ОКРУГА – 8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ХИРУРГИИ ИМ. И.И. ГРЕКОВА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ЦЕНТРАЛЬНОЙ ИЗБИРАТЕЛЬНОЙ КОМИССИИ РФ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СТНИК ЭКОЛОГИЧЕСКОГО ОБРАЗОВАНИЯ В РОССИ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ТЕРИНАРИЯ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ТЕРИНАРИЯ КУБАНИ – 9 КХ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НОДЕЛИЕ И ВИНОГРАДАРСТВО – 4,9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VINCENT</w:t>
      </w:r>
      <w:r>
        <w:rPr>
          <w:rFonts w:cs="Arial" w:ascii="Arial" w:hAnsi="Arial"/>
          <w:sz w:val="24"/>
        </w:rPr>
        <w:t xml:space="preserve"> ИНТЕРЬЕР – 9 КХ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АСТЬ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НЕШКОЛЬНИК. ВОСПИТАНИЕ И ДОП. ОБРАЗОВАНИЕ ДЕТЕЙ И МОЛОДЁЖИ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ШНЕТОРГОВОЕ ПРАВО – 9 ПЦПИ</w:t>
      </w:r>
    </w:p>
    <w:p>
      <w:pPr>
        <w:pStyle w:val="Style16"/>
        <w:rPr/>
      </w:pPr>
      <w:r>
        <w:rPr>
          <w:rFonts w:cs="Arial" w:ascii="Arial" w:hAnsi="Arial"/>
          <w:sz w:val="24"/>
        </w:rPr>
        <w:t>ВОГ/</w:t>
      </w:r>
      <w:r>
        <w:rPr>
          <w:rFonts w:cs="Arial" w:ascii="Arial" w:hAnsi="Arial"/>
          <w:sz w:val="24"/>
          <w:lang w:val="en-US"/>
        </w:rPr>
        <w:t>VOGUE</w:t>
      </w:r>
      <w:r>
        <w:rPr>
          <w:rFonts w:cs="Arial" w:ascii="Arial" w:hAnsi="Arial"/>
          <w:sz w:val="24"/>
        </w:rPr>
        <w:t xml:space="preserve"> – 1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А И ЭКОЛОГИЯ: ПРОБЛЕМЫ И РЕШЕН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ДНЫЕ РЕСУРСЫ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ЕННАЯ МЫСЛЬ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ЕHHО-ИСТОРИЧЕСКИЙ ЖУРHАЛ – 6,7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ЕННО-МЕДИЦИНСКИЙ ЖУРНАЛ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ЕHHЫЕ ЗHАHИЯ – 1,4,7,8,9 ЗП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ИН РОССИИ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КРУГ СВЕТА – 1,3,4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 ЮРИСТУ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ГИНЕКОЛОГИИ, АКУШЕРСТВА И ПЕРИНА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ЖИЛИЩНОГО ПРАВ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ЗАЩИТЫ ИНФОРМАЦ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ИСТОРИИ – 1,3,4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ИСТОРИИ, ЕСТЕСТВОЗHАHИЯ И ТЕХНИКИ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ИХТИОЛОГИ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КУЛЬТУРОЛОГИИ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КУРОРТОЛОГИИ, ФИЗИОТЕРАПИИ И ЛЕЧ. ФИЗ. КУЛЬТУРЫ – 2,5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ЛИТЕРАТУРЫ – 1,3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НАРКОЛОГИИ – 2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ОНК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ПИТАНИЯ – 2,4,5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ПСИХОЛОГИИ – 1,2,3,5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СОВРЕМЕННОЙ ПЕДИАТР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СОЦИАЛЬНОГО ОБЕСПЕЧЕН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СТАТИСТИКИ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УПРАВЛЕНИЯ ПРЕДПРИЯТИЕМ – 4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ФИЛОСОФИИ – 1,2,4,5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ЭКОНОМИКИ – 1,3,4,5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ЭКОНОМИКИ И УПРАВЛЕНИЯ ДЛЯ РУК. ЗДРАВООХРАНЕН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ПРОСЫ ЮВЕНАЛЬНОЙ ЮСТИЦИИ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ПРОСЫ ЯЗЫКОЗHАHИЯ – 3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НИЕ И ДОПОЛНИТЕЛЬНОЕ ОБРАЗОВАНИЕ – 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НИЕ ШКОЛЬНИКОВ – 1,3,5,6,8,9 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ВОСПИТАТЕЛЬНАЯ РАБОТА В ШКОЛЕ – 6,8  </w:t>
      </w:r>
      <w:r>
        <w:rPr>
          <w:rFonts w:cs="Arial" w:ascii="Arial" w:hAnsi="Arial"/>
        </w:rPr>
        <w:t xml:space="preserve">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ТОК. АФРО-АЗИАТСКИЕ ОБЩЕСТВА: ИСТОРИЯ И СОВРЕМЕННОСТЬ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СТОЧНАЯ КОЛЛЕКЦ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ЯЖ И ОТДЫХ – 6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WHA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HI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FI</w:t>
      </w:r>
      <w:r>
        <w:rPr>
          <w:rFonts w:cs="Arial" w:ascii="Arial" w:hAnsi="Arial"/>
          <w:sz w:val="24"/>
        </w:rPr>
        <w:t>? ЗВУК И ВИДЕО - 1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ВРАЧ И АПТЕКА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А – 2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АЧ И ИНФОРМАЦИОННЫЕ ТЕХН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АЧ+МЕД.СЕСТРА+ФАРМАЦИЯ. КОМПЛЕКТ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ДЛЯ БУХГАЛТЕРА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МИРНЫЙ СЛЕДОПЫТ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УЛКАНОЛОГИЯ И СЕЙСМ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 И ВАШ КОМПЬЮТЕР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КОМОЛЕКУЛЯРНЫЕ СОЕДИНЕНИЯ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СШЕЕ ОБРАЗОВАНИЕ В РОССИИ – 1,2,4,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СШЕЕ ОБРАЗОВАНИЕ СЕГОДНЯ – 1,2,4,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Г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/>
      </w:pPr>
      <w:r>
        <w:rPr>
          <w:rFonts w:cs="Arial" w:ascii="Arial" w:hAnsi="Arial"/>
          <w:sz w:val="24"/>
        </w:rPr>
        <w:t>ГАЛА-БИОГРАФИЯ/</w:t>
      </w:r>
      <w:r>
        <w:rPr>
          <w:rFonts w:cs="Arial" w:ascii="Arial" w:hAnsi="Arial"/>
          <w:sz w:val="24"/>
          <w:lang w:val="en-US"/>
        </w:rPr>
        <w:t>GALA</w:t>
      </w:r>
      <w:r>
        <w:rPr>
          <w:rFonts w:cs="Arial" w:ascii="Arial" w:hAnsi="Arial"/>
          <w:sz w:val="24"/>
        </w:rPr>
        <w:t xml:space="preserve">-БИОГРАФИЯ – 3 </w:t>
      </w:r>
    </w:p>
    <w:p>
      <w:pPr>
        <w:pStyle w:val="Style16"/>
        <w:rPr/>
      </w:pPr>
      <w:r>
        <w:rPr>
          <w:rFonts w:cs="Arial" w:ascii="Arial" w:hAnsi="Arial"/>
          <w:sz w:val="24"/>
        </w:rPr>
        <w:t>ГЕЙМ ЭКЗЕ/</w:t>
      </w:r>
      <w:r>
        <w:rPr>
          <w:rFonts w:cs="Arial" w:ascii="Arial" w:hAnsi="Arial"/>
          <w:sz w:val="24"/>
          <w:lang w:val="en-US"/>
        </w:rPr>
        <w:t>GAM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EXE</w:t>
      </w:r>
      <w:r>
        <w:rPr>
          <w:rFonts w:cs="Arial" w:ascii="Arial" w:hAnsi="Arial"/>
          <w:sz w:val="24"/>
        </w:rPr>
        <w:t xml:space="preserve">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МАТОЛОГИЯ И ТРАНСФУЗИ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ЕРАЛЬНЫЙ ДИРЕКТОР (персональный журнал для руководителя)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НЕТИКА – 2,6</w:t>
      </w:r>
    </w:p>
    <w:p>
      <w:pPr>
        <w:pStyle w:val="Style16"/>
        <w:rPr/>
      </w:pPr>
      <w:r>
        <w:rPr>
          <w:rFonts w:cs="Arial" w:ascii="Arial" w:hAnsi="Arial"/>
          <w:sz w:val="24"/>
        </w:rPr>
        <w:t>ГЕО /</w:t>
      </w:r>
      <w:r>
        <w:rPr>
          <w:rFonts w:cs="Arial" w:ascii="Arial" w:hAnsi="Arial"/>
          <w:sz w:val="24"/>
          <w:lang w:val="en-US"/>
        </w:rPr>
        <w:t>GEO</w:t>
      </w:r>
      <w:r>
        <w:rPr>
          <w:rFonts w:cs="Arial" w:ascii="Arial" w:hAnsi="Arial"/>
          <w:sz w:val="24"/>
        </w:rPr>
        <w:t xml:space="preserve"> – 1,3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ГРАФИЯ В ШКОЛЕ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ГРАФИЯ И ПРИРОДНЫЕ РЕСУРС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ГРАФИЯ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ДЕЗИЯ И АЭРОСЪЁМ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ДЕЗИЯ И КАРТОГРАФИЯ - 4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ГЕОИНФОРМАТИКА / </w:t>
      </w:r>
      <w:r>
        <w:rPr>
          <w:rFonts w:cs="Arial" w:ascii="Arial" w:hAnsi="Arial"/>
          <w:sz w:val="24"/>
          <w:lang w:val="en-US"/>
        </w:rPr>
        <w:t>GEOINFORMATIKA</w:t>
      </w:r>
      <w:r>
        <w:rPr>
          <w:rFonts w:cs="Arial" w:ascii="Arial" w:hAnsi="Arial"/>
          <w:sz w:val="24"/>
        </w:rPr>
        <w:t xml:space="preserve">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ЛОГИЯ И ГЕОФИЗ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ЛОГИЯ НЕФТИ И ГАЗ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ЛОГИЯ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ЕОМОРФОЛОГИЯ –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ПРОФИ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ТЕКТО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ОФИЗИЧЕСКИЙ ЖУРНАЛ - 6</w:t>
      </w:r>
    </w:p>
    <w:p>
      <w:pPr>
        <w:pStyle w:val="Style1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ГИЕНА И САНИТАРИЯ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ИДРОБИОЛОГИЧЕСКИЙ ЖУРНАЛ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ДРОТЕХНИЧЕСКОЕ СТРОИТЕЛЬСТВО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НЕК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БУХ – 2,3,4,5,6,7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АЯ КНИГ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МЕТРОЛОГ - 6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LAMOUR</w:t>
      </w:r>
      <w:r>
        <w:rPr>
          <w:rFonts w:cs="Arial" w:ascii="Arial" w:hAnsi="Arial"/>
          <w:sz w:val="24"/>
        </w:rPr>
        <w:t xml:space="preserve"> (ГЛЭМОР)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НОЕ ДЕЛО. РЖ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СКОП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ЗАКАЗ: УПРАВЛЕНИЕ, РАЗМЕЩЕНИЕ, ОБЕСПЕЧЕНИЕ – 9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СТИНИЧНОЕ ДЕЛО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ТИНИЦА И РЕСТОРАН: БИЗНЕС И УПРАВЛ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АЯ ВЛАСТЬ И МЕСТНАЯ САМОУПРАВЛЕНИЕ – 4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АЯ СЛУЖБ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ЕННЫЕ, ПОЛИТ. И ОБЩ. ДЕЯТЕЛИ СОВР. РОССИИ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УДАРСТВО И ПРАВО – 1,3,4,6,8,9 ЗП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ЖДАНСКАЯ АВИАЦ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СКАЯ ЗАЩИТА – 4,6,9 ИНЖ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ЖДАНСКОЕ ЗАКОНОДАТЕЛЬСТВО РОССИЙСКОЙ ФЕДЕРАЦИИ –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ЖДАНСКОЕ ПРАВО – 1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ДНАЯ И СЕРДЕЧНО-СОСУДИСТАЯ ХИРУР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ЗОВОЕ И ПАССАЖИРСКОЕ АВТОХОЗЯЙСТВО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Д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ЧИКИ И СИСТЕМ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ЛОВЫЕ ЛЮДИ – 6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ЛОПРОИЗВОДСТВО – 1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ЛОПРОИЗВОДСТВО И ДОКУМЕНТООБОРОТ НА ПРЕДПРИЯТ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НТАЛ ЮГ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НЬГИ И КРЕДИТ – 3,4,5,6,8,9 ЗП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ДЕПОНИРОВАННЫЕ НАУЧНЫЕ РАБОТЫ. БИБЛИОГР. УКАЗ. ВИНИТИ – 1,4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РЕВООБРАБАТЫВАЮЩАЯ ПРОМЫШЛЕННОСТЬ -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КАЯ И ПОДРОСТКОВАЯ РЕАБИЛИТАЦИЯ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КАЯ ХИРУР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ТСКИЕ ИНФЕКЦ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ФЕКТОЛОГИЯ – 3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ФЕКТОСКОПИЯ –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ЖАЗ-КВАДРАТ - 1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GQ</w:t>
      </w:r>
      <w:r>
        <w:rPr>
          <w:rFonts w:cs="Arial" w:ascii="Arial" w:hAnsi="Arial"/>
          <w:sz w:val="24"/>
        </w:rPr>
        <w:t xml:space="preserve"> /ДЖИ КЬЮ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 – ДЕКОРАТИВНОЕ ИСКУССТВО – 1,3,6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НА КРЕАТИВ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АНА МОДЕН – 3</w:t>
      </w:r>
    </w:p>
    <w:p>
      <w:pPr>
        <w:pStyle w:val="Style16"/>
        <w:rPr/>
      </w:pPr>
      <w:r>
        <w:rPr>
          <w:rFonts w:cs="Arial" w:ascii="Arial" w:hAnsi="Arial"/>
          <w:sz w:val="24"/>
        </w:rPr>
        <w:t>ДИЖИТАЛ ФОТО/</w:t>
      </w:r>
      <w:r>
        <w:rPr>
          <w:rFonts w:cs="Arial" w:ascii="Arial" w:hAnsi="Arial"/>
          <w:sz w:val="24"/>
          <w:lang w:val="en-US"/>
        </w:rPr>
        <w:t>DIGIT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PHOTO</w:t>
      </w:r>
      <w:r>
        <w:rPr>
          <w:rFonts w:cs="Arial" w:ascii="Arial" w:hAnsi="Arial"/>
          <w:sz w:val="24"/>
        </w:rPr>
        <w:t xml:space="preserve">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ТАНЦИОННОЕ И ВИРТУАЛЬНОЕ ОБУЧЕНИЕ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ФФЕРЕНЦИАЛЬНЫЕ УРАВНЕН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АДРОВИКА: ТРУДОВЫЕ СПОР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ЕХ, КТО ЛЕЧИТ. ПРИЛОЖЕНИЕ К ЖУРНАЛУ ЗДОРОВЬЕ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БРЫЕ СОВЕТЫ - 1</w:t>
      </w:r>
    </w:p>
    <w:p>
      <w:pPr>
        <w:pStyle w:val="Style1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ДОКЛАДЫ АН ВЫСШЕЙ ШКОЛЫ РФ /ДОКЛАДЫ СИБИРСКОГО ОТДЕЛЕНИЯ АН ВЫСШЕЙ ШКОЛЫ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КЛАДЫ РОССИЙСКОЙ АКАДЕМИИ НАУК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ЛОРЕС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 И ИНТЕРЬЕР – 1,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АШНИЙ АДВОКАТ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АШНИЙ КОМПЬЮТЕР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АШНИЙ ОЧАГ – 3,4,8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ДОМАШНЯЯ ЭНЦИКЛОПЕДИЯ ДЛЯ ВАС – 3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Н – 6,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ОЛНИТЕЛЬНОЕ ОБРАЗОВАНИЕ И ВОСПИТА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ПОЛНИТЕЛЬНОЕ ПРОФЕССИОНАЛЬНОЕ ОБРАЗОВАНИЕ - 1,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ИЖЕHИЯ HАУКИ И ТЕХHИКИ АПК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ШКОЛЬНАЯ ПЕДАГОГИКА – 5,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ШКОЛЬНОЕ ВОСПИТАНИЕ – 3,5,6,8,9 ЗП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ДРУГ. ЖУРНАЛ ДЛЯ ЛЮБИТЕЛЕЙ КОШЕК – 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УГ. ЖУРНАЛ ДЛЯ ЛЮБИТЕЛЕЙ СОБАК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УЖБА НАРОДОВ – 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УХОВНЫЙ СОБЕСЕДНИК – 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Е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ЖЕНЕДЕЛЬНЫЙ БЮЛЛЕТЕНЬ ЗАКОН. И ВЕДОМСТВЕННЫХ АКТОВ – 6,9 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СЛИ – 3,9 ЗП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Ж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НСКИЕ СЕКРЕТЫ – 3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НСКОЕ ЗДОРОВЬЕ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ЁЛТЫЕ СТРАНИЦЫ РОССИИ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АЯ СТАРИНА – 1,6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ИЗНЬ НАЦИОНАЛЬНОСТЕЙ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ИЛИЩНОЕ И КОММУНАЛЬНОЕ ХОЗЯЙСТВО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ЩНОЕ ПРАВО – 6,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ЛИЩНОЕ СТРОИТЕЛЬСТВО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АНАЛИТИЧЕСКОЙ ХИМИИ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ВОПРОСЫ НЕЙРОХИРУРГИИ ИМ. Н.Н. БУРДЕНКО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ВЫСШЕЙ НЕРВНОЙ ДЕЯТЕЛЬНОСТ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ВЫЧИСЛИТЕЛЬНОЙ МАТЕМАТИКИ И МАТЕМАТИЧЕСКОЙ ФИЗИКИ – 4,6</w:t>
      </w:r>
    </w:p>
    <w:p>
      <w:pPr>
        <w:pStyle w:val="Style16"/>
        <w:rPr/>
      </w:pPr>
      <w:r>
        <w:rPr>
          <w:rFonts w:cs="Arial" w:ascii="Arial" w:hAnsi="Arial"/>
          <w:sz w:val="24"/>
        </w:rPr>
        <w:t>ЖУРНАЛ ДЛЯ ИЗУЧАЮЩИХ АНГЛИЙСКИЙ ЯЗЫК "</w:t>
      </w:r>
      <w:r>
        <w:rPr>
          <w:rFonts w:cs="Arial" w:ascii="Arial" w:hAnsi="Arial"/>
          <w:sz w:val="24"/>
          <w:lang w:val="en-US"/>
        </w:rPr>
        <w:t>SPEA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OUT</w:t>
      </w:r>
      <w:r>
        <w:rPr>
          <w:rFonts w:cs="Arial" w:ascii="Arial" w:hAnsi="Arial"/>
          <w:sz w:val="24"/>
        </w:rPr>
        <w:t>" – 1,4,6,9 И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ИССЛЕДОВАНИЙ СОЦИАЛЬНОЙ ПОЛИТИ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МИКРОБИОЛОГИИ, ЭПИДЕМИОЛОГИИ И ИММУНОБИОЛОГИИ – 2,6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МОД. ВЯЗАНИЕ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МОД. ШЬЁМ – 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НЕВРОЛОГИИ И ПСИХИАТРИИ ИМ. С.С. КОРСАКОВА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НЕОРГАНИЧЕСКОЙ ХИМИИ – 4,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ОБЩЕЙ БИОЛОГИИ – 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ОБЩЕЙ ХИМИИ -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ОРГАНИЧЕСКОЙ ХИМИИ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ПРАКТИЧЕСКОГО ПСИХОЛОГА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ПРИКЛАДНОЙ ПСИХОЛО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ПРИКЛАДНОЙ ХИМИИ – 4,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РОССИЙСКОГО ПРАВА – 1,6,8,9 ПЦПИ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ЖУРНАЛ СЕТЕВЫХ РЕШЕНИЙ / </w:t>
      </w:r>
      <w:r>
        <w:rPr>
          <w:rFonts w:cs="Arial" w:ascii="Arial" w:hAnsi="Arial"/>
          <w:sz w:val="24"/>
          <w:lang w:val="en-US"/>
        </w:rPr>
        <w:t>LAN</w:t>
      </w:r>
      <w:r>
        <w:rPr>
          <w:rFonts w:cs="Arial" w:ascii="Arial" w:hAnsi="Arial"/>
          <w:sz w:val="24"/>
        </w:rPr>
        <w:t xml:space="preserve">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СОЦИОЛОГИИ И СОЦИАЛЬНОЙ АНТРОПОЛО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СТРУКТУРНОЙ ХИМИИ -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ТЕХНИЧЕСКОЙ ФИЗИ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ФИЗИЧЕСКОЙ ХИМИИ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 ЭВОЛЮЦИОННОЙ БИОХИМИИ И ФИЗИОЛОГИИ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ЭКСПЕРИМЕНТАЛЬНОЙ И ТЕОРЕТИЧЕСКОЙ ФИЗИ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ИСТ – 3,4,6,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ИСТИКА И КУЛЬТУРА РУССКОЙ РЕЧИ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УРНАЛИСТИКА И МЕДИАРЫНОК – 6  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З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РУЛЁМ – 1,3,4,8,9 ЗП ПТ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РУССКИЙ НАРОД –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ОДСКАЯ ЛАБОРАТОРИЯ. ДИАГНОСТИКА МАТЕРИАЛОВ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УЧ НАЧАЛЬНОЙ ШКОЛ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 – 1,3,6,8,9 ЗП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 И АР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 И ПРАВО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НОСТЬ –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ОДАТЕЛЬНАЯ И ПРИКЛАДНАЯ МЕТРОЛОГИЯ - 4,6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ОДАТЕЛЬСТВО – 1,4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ОДАТЕЛЬСТВО И ЭКОНОМИКА – 3,6,8,9 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>ЗАКОНОДАТЕЛЬСТВО РОССИИ. КОМПЛЕКТ (2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>)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АБОТНАЯ ПЛАТА. РАСЧЁТЫ, УЧЁТ, НАЛОГИ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УБЕЖНАЯ ЛИТ. СЕРИЯ: ВОСТОКОВЕДЕНИЕ И АФРИКАНИСТИК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РУБЕЖНОЕ ВОЕННОЕ ОБОЗРЕНИЕ – 6,9 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РУБЕЖНЫЙ РОМАН – 3,4,9 АБ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И КАРАНТИН РАСТЕНИЙ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ИНФОРМАЦИИ. ИНСАЙД - 1,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А ОКРУЖАЮЩЕЙ СРЕДЫ В НЕФТЕГАЗОВОМ КОМПЛЕКС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И МЕНЯ!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ЕЗДА – 1,3,4,6,9 АБ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ЁЗДЫ НАД ПАРКЕТОМ - 5</w:t>
      </w:r>
    </w:p>
    <w:p>
      <w:pPr>
        <w:pStyle w:val="Style16"/>
        <w:rPr/>
      </w:pPr>
      <w:r>
        <w:rPr>
          <w:rFonts w:cs="Arial" w:ascii="Arial" w:hAnsi="Arial"/>
          <w:sz w:val="24"/>
        </w:rPr>
        <w:t>ЗВУК И ВИДЕО/</w:t>
      </w:r>
      <w:r>
        <w:rPr>
          <w:rFonts w:cs="Arial" w:ascii="Arial" w:hAnsi="Arial"/>
          <w:sz w:val="24"/>
          <w:lang w:val="en-US"/>
        </w:rPr>
        <w:t>WHA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HI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FI</w:t>
      </w:r>
      <w:r>
        <w:rPr>
          <w:rFonts w:cs="Arial" w:ascii="Arial" w:hAnsi="Arial"/>
          <w:sz w:val="24"/>
        </w:rPr>
        <w:t>?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УКОРЕЖИССЁР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ДОРОВЬЕ – 1,3,4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ДРАВООХРАНЕНИЕ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РАВООХРАНЕНИЕ РОССИЙСКОЙ ФЕДЕРАЦИИ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МЛЕДЕЛИЕ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МЛЯ И ВСЕЛЕHНАЯ – 6,9 ЗП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РHОВОЕ ХОЗЯЙСТВО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К ВОПРОСА. ИЗД-ВО "ЗНАНИЕ" – 6,9 АБ ЧЗ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МЕНАТЕЛЬНЫЕ ДАТЫ – 2007. – 1,6,8,9 АБ ИБО ЗАМ ЗП НМО ОИ ЧЗ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МЯ – 1,6,9 АБ ЗП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НИЕ-СИЛА – 3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ОДЧЕСТВО МИРА – 1,6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ОЛУШКА ШЬЁТ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ООЛОГИЧЕСКИЙ ЖУРНАЛ – 6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ООТЕХН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РЕЛИЩНЫЕ ИСКУССТВА – 1,9 ОИ                   </w:t>
      </w:r>
    </w:p>
    <w:p>
      <w:pPr>
        <w:pStyle w:val="Style1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А И ДЕТ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И ВАШЕГО ДОМА – 3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IDENTITY</w:t>
      </w:r>
      <w:r>
        <w:rPr>
          <w:rFonts w:cs="Arial" w:ascii="Arial" w:hAnsi="Arial"/>
          <w:sz w:val="24"/>
        </w:rPr>
        <w:t xml:space="preserve"> - 1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ИЯ ВУЗОВ.</w:t>
      </w:r>
    </w:p>
    <w:p>
      <w:pPr>
        <w:pStyle w:val="Style16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ГЕОЛОГИЯ И РАЗВЕДК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МАТЕМА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МАШИНОСТРОЕНИЕ – 4,9 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НЕФТЬ И ГАЗ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ПИЩЕВАЯ ТЕХНОЛОГИЯ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ПРАВОВЕДЕНИЕ – 1,6,9 ЗП  ПЦПИ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ПРИБОРОСТРОЕНИЕ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РАДИОФИЗ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РАЗВЕДКА - 4</w:t>
      </w:r>
    </w:p>
    <w:p>
      <w:pPr>
        <w:pStyle w:val="Style16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ТРОИТЕЛЬСТВО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ФИЗИКА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ХИМИЯ И ХИМ. ТЕХНОЛОГИ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ЭЛЕКТРОМЕХАНИКА – 9 ЗП </w:t>
      </w:r>
    </w:p>
    <w:p>
      <w:pPr>
        <w:pStyle w:val="Style1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 ВУЗОВ. СЕВ.-КАВ.РЕГИОН. ЕСТЕСТВЕННЫЕ НАУКИ – 5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 ВУЗОВ. СЕВ.-КАВ.РЕГИОН. ОБЩЕСТВЕННЫЕ НАУКИ –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 ВУЗОВ. СЕВ.-КАВ.РЕГИОН. ТЕХНИЧЕСКИЕ НАУКИ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ИЯ РАН.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МЕХАНИКА ЖИДКОСТИ ГАЗ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МЕХАНИКА ТВЁРДОГО ТЕЛ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ОБЛЕМЫ ИЗДАТЕЛЬСКОГО ДЕЛА И ПОЛИГРАФИИ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БИОЛОГИЧЕСКА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ГЕОГРАФИЧЕСКАЯ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ЛИТЕРАТУРЫ И ЯЗЫКА – 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МАТЕМАТИЧЕСКАЯ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СЕРИЯ ФИЗИЧЕСКАЯ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ЕРИЯ ХИМИЧЕСКА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ТЕОРИЯ И СИСТЕМЫ УПРАВЛЕНИЯ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ФИЗИКА АТМОСФЕРЫ И ОКЕАН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ЭНЕРГЕТИКА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ИЯ РУССКОГО ГЕОГРАФИЧЕСКОГО ОБЩЕСТВ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ЕСТИЯ ТИМИРЯЗЕВСКОЙ С.-Х. АКАДЕМИИ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ДАТЕЛЬСКОЕ ДЕЛО И ПОЛИГРАФИЯ. РЖ. ВИНИТ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НАЯ ТЕХН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ОБРАЗИТЕЛЬНОЕ ИСКУССТВО – 1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ЕТАТЕЛЬ И РАЦИОНАЛИЗАТОР – 2,8,9 ПТО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YES</w:t>
      </w:r>
      <w:r>
        <w:rPr>
          <w:rFonts w:cs="Arial" w:ascii="Arial" w:hAnsi="Arial"/>
          <w:sz w:val="24"/>
        </w:rPr>
        <w:t>!/ДА!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МУНОЛОГИЯ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ПЕРСКОЕ ВОЗРОЖДЕНИЕ – 7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IN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OUT</w:t>
      </w:r>
      <w:r>
        <w:rPr>
          <w:rFonts w:cs="Arial" w:ascii="Arial" w:hAnsi="Arial"/>
          <w:sz w:val="24"/>
        </w:rPr>
        <w:t>-ТЕХНИКА В ШОУ-БИЗНЕСЕ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ВЕСТИЦИИ И УПРАВЛ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ЕКС 06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УСТРИЯ МОД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УСТРИЯ РЕКЛАМЫ – 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УСТРИЯ ФУТБОЛА –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ЖЕНЕР – 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>ИНЖЕНЕРНАЯ МИКРОЭЛЕКТРОНИКА/</w:t>
      </w:r>
      <w:r>
        <w:rPr>
          <w:rFonts w:cs="Arial" w:ascii="Arial" w:hAnsi="Arial"/>
          <w:sz w:val="24"/>
          <w:lang w:val="en-US"/>
        </w:rPr>
        <w:t>CHI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NEWS</w:t>
      </w:r>
      <w:r>
        <w:rPr>
          <w:rFonts w:cs="Arial" w:ascii="Arial" w:hAnsi="Arial"/>
          <w:sz w:val="24"/>
        </w:rPr>
        <w:t xml:space="preserve">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ЖЕНЕРНАЯ ФИЗ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ЖЕНЕРНАЯ ЭКОЛОГИЯ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НОВАЦИИ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НОВАЦИИ В ОБРАЗОВАН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ОСТРАННАЯ ЛИТЕРАТУРА – 1,3,6,8,9 АБ ЗП ИО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СТРАННЫЕ ЯЗЫКИ В ШКОЛЕ – 1,5,6,9 ЗП И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ИТУТ СТОМАТОЛОГИИ – 2</w:t>
      </w:r>
    </w:p>
    <w:p>
      <w:pPr>
        <w:pStyle w:val="Style1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СТРУКТИВНО-МЕТОДИЧЕСКИЕ МАТЕРИАЛЫ ДЛЯ ДЕФЕКТОЛОГА-ЛОГОПЕДА – 6</w:t>
      </w:r>
    </w:p>
    <w:p>
      <w:pPr>
        <w:pStyle w:val="Style1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СТРУКТИВНО-МЕТОДИЧЕСКИЕ МАТЕРИАЛЫ ДЛЯ ШКОЛЬНОГО ПСИХОЛОГ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ТЕГРАЦИЯ ОБРАЗОВАНИЯ – 6                                       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ИНТЕЛЛЕКТУАЛЬНАЯ СОБСТВЕННОСТЬ. АВТОРСКОЕ ПРАВО И СМЕЖНЫЕ ПРАВА - 1,2,4,6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НТЕЛЛЕКТУАЛЬНАЯ СОБСТВЕННОСТЬ. </w:t>
      </w:r>
      <w:r>
        <w:rPr>
          <w:rFonts w:cs="Arial" w:ascii="Arial" w:hAnsi="Arial"/>
        </w:rPr>
        <w:t>ПРОМЫШЛЕННАЯ СОБСТВЕННОСТЬ – 4,6,9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НЕТ ВЕСТИ – 8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НТЕРНЕТ ВЕСТИ. ЖУРНАЛ С ВКЛАДКОЙ + СОФТ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НЕТ. РЕСУРСЫ – 8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НТЕРНЭШНЛ ТЕКСТАЙЛЗ / </w:t>
      </w:r>
      <w:r>
        <w:rPr>
          <w:rFonts w:cs="Arial" w:ascii="Arial" w:hAnsi="Arial"/>
          <w:sz w:val="24"/>
          <w:lang w:val="en-US"/>
        </w:rPr>
        <w:t>INTERNATIO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TEXSTILES</w:t>
      </w:r>
      <w:r>
        <w:rPr>
          <w:rFonts w:cs="Arial" w:ascii="Arial" w:hAnsi="Arial"/>
          <w:sz w:val="24"/>
        </w:rPr>
        <w:t xml:space="preserve"> – 1,6</w:t>
      </w:r>
    </w:p>
    <w:p>
      <w:pPr>
        <w:pStyle w:val="Style16"/>
        <w:rPr/>
      </w:pPr>
      <w:r>
        <w:rPr>
          <w:rFonts w:cs="Arial" w:ascii="Arial" w:hAnsi="Arial"/>
          <w:sz w:val="24"/>
        </w:rPr>
        <w:t>ИНТЕРЬЕР ДАЙДЖЕСТ/</w:t>
      </w:r>
      <w:r>
        <w:rPr>
          <w:rFonts w:cs="Arial" w:ascii="Arial" w:hAnsi="Arial"/>
          <w:sz w:val="24"/>
          <w:lang w:val="en-US"/>
        </w:rPr>
        <w:t>INTERIO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DIGEST</w:t>
      </w:r>
      <w:r>
        <w:rPr>
          <w:rFonts w:cs="Arial" w:ascii="Arial" w:hAnsi="Arial"/>
          <w:sz w:val="24"/>
        </w:rPr>
        <w:t xml:space="preserve">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ТЕРЬЕР + ДИЗАЙН – 1,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ЕКЦИОННЫЕ БОЛЕЗН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ТИКА РЖ. ВИНИТИ – 1,6 </w:t>
      </w:r>
    </w:p>
    <w:p>
      <w:pPr>
        <w:pStyle w:val="Style16"/>
        <w:rPr/>
      </w:pPr>
      <w:r>
        <w:rPr>
          <w:rFonts w:cs="Arial" w:ascii="Arial" w:hAnsi="Arial"/>
          <w:sz w:val="24"/>
        </w:rPr>
        <w:t>ИНФОРМАТИКА В ШКОЛ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ТИКА И ОБРАЗОВАНИЕ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ОЕ ОБЩЕСТВО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ЦИОННОЕ ПРАВО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НФОРМАЦИОННЫЕ РЕСУРСЫ РОССИИ – 1,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ЫЕ ТЕХНОЛОГИИ - 4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ЫЙ БЮЛЛЕТЕНЬ ГИС - АССОЦИАЦИИ – 6</w:t>
      </w:r>
    </w:p>
    <w:p>
      <w:pPr>
        <w:pStyle w:val="Style1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НФОРМАЦИОННЫЙ БЮЛЛЕТЕНЬ ЗАКОНОДАТЕЛЬНОГО СОБРАНИЯ КК – 8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АТЕЛЬ – 3,4,9 АБ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В ШКОЛЕ – 3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И ОБРАЗОВА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КИНО – 1,3,8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КУССТВО ПОТРЕБЛЕН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УССТВО УПРАВЛЕНИЯ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>ИСКУССТВО-</w:t>
      </w:r>
      <w:r>
        <w:rPr>
          <w:rFonts w:cs="Arial" w:ascii="Arial" w:hAnsi="Arial"/>
          <w:sz w:val="24"/>
          <w:lang w:val="en-US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AR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AGAZINE</w:t>
      </w:r>
      <w:r>
        <w:rPr>
          <w:rFonts w:cs="Arial" w:ascii="Arial" w:hAnsi="Arial"/>
          <w:sz w:val="24"/>
        </w:rPr>
        <w:t xml:space="preserve"> – 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НИТЕЛЬНОЕ ПРАВО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ЧЕСКИЙ АРХИВ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ЧЕСКИЙ ЖУРНАЛ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РИЯ, АРХЕОЛОГИЯ, ЭТНОЛОГИЯ – 1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ГОСУДАРСТВА И ПРАВА – 1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И СОВРЕМЕННОСТЬ – 7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ИТОГИ – 6,9 ЗП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ЕДИНСТВУ! – 6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ABIN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TERNATIONAL</w:t>
      </w:r>
      <w:r>
        <w:rPr>
          <w:rFonts w:cs="Arial" w:ascii="Arial" w:hAnsi="Arial"/>
          <w:sz w:val="24"/>
        </w:rPr>
        <w:t>/КАБИНЕТ МЕЖДУНАРОДНЫЙ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ДРОВОЕ ДЕЛО - 1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КАДРОВЫЕ РЕШЕНИЯ с тем. стр.+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ДР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ДРЫ ПРЕДПРИЯТИЯ - 8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КАДРЫ ПРЕДПРИЯТИЯ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ЗАНСКИЙ МЕДИЦИН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К – 1,6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ЛЕНДАРЬ ДАТ И СОБЫТИЙ – 8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РАВАН ИСТОРИЙ – 1,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ДИОВАСКУЛЯРНАЯ ТЕРАПИЯ И ПРОФИЛАКТИК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ДИОЛОГИЯ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РТОГРАФИЧЕСКАЯ ЛЕТОПИСЬ. 2006 –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ОФЕЛЬ И ОВОЩ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ЬЕР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ТЕРА И ЯХТЫ – 5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ЧЕСТВО ЖИЗНИ. МЕДИЦИН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АЧЕСТВО. ИННОВАЦИИ. ОБРАЗОВАНИЕ – 5 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КАЧЕСТВО. ИННОВАЦИИ. ОБРАЗОВАНИЕ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ШУРНИКОВА Т.М. ЧУДО, ИМЯ КОТОРОМУ КНИГА: СЦЕНАРИИ УРОКОВ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ВАНТ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ВАНТОВАЯ ЭЛЕКТРОНИКА - 6,9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KI</w:t>
      </w:r>
      <w:r>
        <w:rPr>
          <w:rFonts w:cs="Arial" w:ascii="Arial" w:hAnsi="Arial"/>
          <w:sz w:val="24"/>
        </w:rPr>
        <w:t xml:space="preserve"> МАГАЗИН/</w:t>
      </w:r>
      <w:r>
        <w:rPr>
          <w:rFonts w:cs="Arial" w:ascii="Arial" w:hAnsi="Arial"/>
          <w:sz w:val="24"/>
          <w:lang w:val="en-US"/>
        </w:rPr>
        <w:t>KOSMETI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TERNATIONAL</w:t>
      </w:r>
      <w:r>
        <w:rPr>
          <w:rFonts w:cs="Arial" w:ascii="Arial" w:hAnsi="Arial"/>
          <w:sz w:val="24"/>
        </w:rPr>
        <w:t xml:space="preserve">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ЕТИКА И КАТАЛИЗ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О ПАРК – 1,3,9 ОИ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ИНОБИЗНЕС СЕГОДН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ОМЕХАНИК - НОВЫЕ ФИЛЬМЫ - 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ОПРОЦЕСС – 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ИНОСЦЕНАРИИ – 1,3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НЫЙ РУКОВОДИТЕЛЬ – 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ГЕРОНТ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ДЕРМАТОЛОГИЯ И ВЕНЕР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ЛАБОРАТОРНАЯ ДИАГНОСТИКА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ЛИНИЧЕСКАЯ МЕДИЦИНА - 2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МИКРОБИОЛОГИЯ И АНТИМИКРОБНАЯ ХИМИОТЕРАП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НЕВР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СТОМАТ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АЯ ФАРМАКОЛОГИЯ И ТЕРАП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ИНИЧЕСКИЕ ПЕРСПЕКТИВЫ ГАСТРОЭНТЕРОЛОГИИ, ГЕПА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УБ - 1,8,9 ЗП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УБ И ЗАКОН -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ГИ ИЗ СЕРИИ БИБЛИОТЕКА ЖУРНАЛА "УПРАВЛЕНИЕ ПЕРСОНАЛОМ"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ГИ РОССИЙСКОЙ ФЕДЕРАЦИИ ЕЖЕГОДНИК. 2005. Тт. 6-10 – 1,6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НИЖНАЯ ЛЕТОПИСЬ - 1,4,6,8,9 ИБО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ЖНОЕ ДЕЛО – 1,3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ИЖНЫЙ БИЗНЕС – 1,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ДЕКСЫ РФ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ЖЕВЕHHО-ОБУВHАЯ ПРОМЫШЛЕHHОСТЬ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ЁС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ЛОИДНЫ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БИКОРМА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МЕНТАРИИ К ДОКУМЕНТАМ ДЛЯ БУХГАЛТЕРА – 6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КОММЕНТАРИЙ ОСНОВНЫХ ДОКУМЕНТОВ (КОД)+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2,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САНТЪ АВТОПИЛОТ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САНТЪ ВЛАСТЬ – 3,4,6,7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ЕРСАНТЪ ДЕНЬГИ – 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ЕТЕНТНОСТЬ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 "БУХГАЛТЕР ЗА КОМПЬЮТЕРОМ"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 "БУХГАЛТЕРСКИЙ УЧЁТ"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: СПРАВОЧНИК КАДРОВИКА + ДЛЯ КАДРОВИКА НОРМ. АКТЫ – 2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АРТ - 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ТЕР В БУХГАЛТЕРСКОМ УЧЁТЕ И АУДИТЕ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ТЕРНЫЙ ВЕСТНИК. РЖ – 6</w:t>
      </w:r>
    </w:p>
    <w:p>
      <w:pPr>
        <w:pStyle w:val="Style16"/>
        <w:rPr/>
      </w:pPr>
      <w:r>
        <w:rPr>
          <w:rFonts w:cs="Arial" w:ascii="Arial" w:hAnsi="Arial"/>
          <w:sz w:val="23"/>
          <w:szCs w:val="23"/>
        </w:rPr>
        <w:t xml:space="preserve">КОМПЬЮТЕРНЫЙ ЖУРНАЛ "ЗАКОНОДАТЕЛЬСТВО И ЭКОНОМИКА"на </w:t>
      </w:r>
      <w:r>
        <w:rPr>
          <w:rFonts w:cs="Arial" w:ascii="Arial" w:hAnsi="Arial"/>
          <w:sz w:val="23"/>
          <w:szCs w:val="23"/>
          <w:lang w:val="en-US"/>
        </w:rPr>
        <w:t>CD</w:t>
      </w:r>
      <w:r>
        <w:rPr>
          <w:rFonts w:cs="Arial" w:ascii="Arial" w:hAnsi="Arial"/>
          <w:sz w:val="23"/>
          <w:szCs w:val="23"/>
        </w:rPr>
        <w:t xml:space="preserve"> – 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ЬЮТЕРПРЕСС + CD – 1,3,4,6,8,9 АСУ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МПЬЮТЕРРА – 1,3,9 ЗП 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OMPUTERWORLD</w:t>
      </w:r>
      <w:r>
        <w:rPr>
          <w:rFonts w:cs="Arial" w:ascii="Arial" w:hAnsi="Arial"/>
          <w:sz w:val="24"/>
        </w:rPr>
        <w:t xml:space="preserve"> РОССИЯ/КОМПЬЮТЕРНЫЙ МИР РОССИЯ - 3,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ДИТЕРСКОЕ ПРОИЗВОДСТВО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ВОДСТВО И КОННЫЙ СПОРТ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КУРСНЫЕ ТОРГИ И АУКЦИОНЫ КРАСНОДАРСКОГО КРАЯ – 9 ЗП ЭКОН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ИЛИУМ МЕДИКУМ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ТИТУЦИОННОЕ И МУНИЦИПАЛЬНОЕ ПРАВО –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УЛЬТАН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УЛЬТАНТ БУХГАЛТЕРА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СУЛЬТАНТ ДИРЕКТОРА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ТИНЕНТ – 4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. ДИАГНОСТИК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НО-ИЗМЕРИТЕЛЬНЫЕ МАТЕРИАЛЫ (ТЕСТЫ) ПО ИНФОРМАТИК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НО-ИЗМЕРИТЕЛЬНЫЕ ПРИБОРЫ И СИСТЕМЫ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ЪЮНКТУРА ТОВАРНЫХ РЫНКОВ – 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ОРДИНАЦИОННАЯ ХИ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РИНФ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РМОПРОИЗВОДСТВО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РОЗИЯ И ЗАЩИТА ОТ КОРРОЗ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МЕТИКА И МЕДИЦИНА. АЛЬМАНАХ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МЕТИКА И ПАРФЮМЕР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МОПОЛИС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СМОПОЛИТЕН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 И ПЁС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ИВЫЙ БИЗНЕС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ИВЫЕ КВАРТИРЫ – 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ОДАРСКИЙ БИЗНЕС-ЖУРНАЛ – 9 КХ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ЕСТЬЯНКА – 3,4,8,9 АБ 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ОЛИКОВОДСТВО И ЗВЕРОВОДСТВО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ЫЛЬЯ. ЖУРНАЛ ДЛЯ ПОДРОСТКОВ – 3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ЫЛЬЯ РОДИHЫ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ИЙ МИР ОБРАЗОВАНИЯ – 8,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ИЙ НАУЧНЫЙ МЕДИЦИНСКИЙ ВЕСТНИК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СКОЕ КАЧЕСТВО – 6,9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БАНЬ: 12 МЕСЯЦЕВ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КУРУЗА И СОРГО - 9 ЗП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OOL</w:t>
      </w:r>
      <w:r>
        <w:rPr>
          <w:rFonts w:cs="Arial" w:ascii="Arial" w:hAnsi="Arial"/>
          <w:sz w:val="24"/>
        </w:rPr>
        <w:t xml:space="preserve">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А. КУЛЬТУРОЛОГИЯ. АНАЛИТИЧЕСКАЯ ИНФОРМАЦИЯ – 1,9 ИБО НМ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А. КУЛЬТУРОЛОГИЯ: РЕФ. И БИБЛИОГР. ИНФОРМАЦИЯ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А: УПРАВЛЕНИЕ, ЭКОНОМИКА, ПРАВО – 1,8,9 ДИР ЭКОН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ЛЬТУРНАЯ ЖИЗНЬ ЮГА РОССИИ – 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НО-ПРОСВЕТИТЕЛЬНАЯ РАБОТА (ВСТРЕЧА)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УЛЬТУРОЛОГИЯ. ДАЙДЖЕСТ - 1,5,6,9 ЗП  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Л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БОРАТОРИЯ РЕКЛАМ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МЕДИЦИН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УРЬ – 3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LAN</w:t>
      </w:r>
      <w:r>
        <w:rPr>
          <w:rFonts w:cs="Arial" w:ascii="Arial" w:hAnsi="Arial"/>
          <w:sz w:val="24"/>
        </w:rPr>
        <w:t xml:space="preserve"> / ЖУРНАЛ СЕТЕВЫХ РЕШЕНИЙ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НДШАФТНАЯ АРХИТЕКТУРА. ДИЗАЙН – 6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АНДШАФТНЫЙ ДИЗАЙН – 1,3,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АТИHСКАЯ АМЕРИКА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ГКАЯ АТЛЕТИКА – 5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СНАЯ НОВЬ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СНОЕ ХОЗЯЙСТВО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АВТОРЕФЕРАТОВ ДИССЕРТАЦИЙ – 1,2,4,5,6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ГАЗЕТНЫХ СТАТЕЙ – 1,6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ЖУРНАЛЬНЫХ СТАТЕЙ – 1,2,4,6,8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ИЗОИЗДАНИЙ – 1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ЕТОПИСЬ ПЕРИОДИЧЕСКИХ И ПРОДОЛЖАЮЩИХСЯ ИЗДАНИЙ.2005 – 6,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ТОПИСЬ РЕЦЕНЗИЙ – 1,6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ЧАЩИЙ ВРАЧ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ДЕРЫ ОБРАЗОВАНИ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ЗА – 3,4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КЕРОВОДОЧНОЕ ПРОИЗВОДСТВО И ВИНОДЕЛ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НАЯ УЧЁБА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ТЕРАТУРОВЕДЕHИЕ. БИБЛИОГРАФИЧЕСКАЯ ИНФОРМАЦИЯ – 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ЕРАТУРА В ШКОЛЕ С ПРИЛОЖЕНИЕМ УРОКИ ЛИТЕРАТУРЫ – 3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ОЛОГИЯ И ПОЛЕЗНЫЕ ИСКОПАЕМЫ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ИЦА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ОСТЬ. КУЛЬТУРА. ОБЩЕСТВО – 2,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ГИСТ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ОГОПЕД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ИЕ ИНТЕРЬЕР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ЛФК И МАССАЖ – 2,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</w:t>
      </w:r>
    </w:p>
    <w:p>
      <w:pPr>
        <w:pStyle w:val="Style1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РКЕТИНГ – 1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РКЕТИНГ В РОССИИ И ЗА РУБЕЖОМ – 1,3,4,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 И МАРКЕТИНГОВЫЕ ИССЛЕДОВАНИЯ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 УСЛУГ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ИНГОВЫЕ КОММУНИКАЦ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ЕТОЛОГ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УСЯ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ЛОЖИРОВАЯ ПРОМЫШЛЕННОСТЬ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АСТЕРРУЖЬЁ – 3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КА В ШКОЛЕ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КА. РЖ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ИЕ ЗАМЕТКИ ЯГУ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ИЙ СБОРНИК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МАТИЧЕСКОЕ МОДЕЛИРОВА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ШИНОСТРОИТЕЛЬ - 4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МАШИНОСТРОИТ. МАТЕРИАЛЫ, КОНСТРУКЦИИ И РАСЧЁТ ДЕТАЛЕЙ МАШИН. ГИДРОПРИВОД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БЕЛЬ ДЛЯ ЖИЗН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АТЕК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КО-СОЦИАЛЬНАЯ ЭКСПЕРТИЗА И РЕАБИЛИТАЦИЯ – 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ДИЦИНА (С УКАЗАТЕЛЯМИ)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А (В ЭЛЕКТРОННОЙ ФОРМЕ)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ДИЦИНА КАТАСТРОФ. РЖ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А КРИТИЧЕСКИХ СОСТОЯНИЙ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А ТРУДА И ПРОМЫШЛЕННАЯ ЭКОЛОГИЯ – 2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ВИЗУАЛИЗА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ГЕНЕТИК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ИММУН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КОНСУЛЬТАЦИЯ –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ПАРАЗИТОЛОГИЯ И ПАРАЗИТАРНЫЕ БОЛЕЗНИ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ПОМОЩЬ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РАДИОЛОГИЯ И РАДИАЦИОННАЯ БЕЗОПАСНОСТЬ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РЕАБИЛИТАЦИЯ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ТЕХНИКА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АЯ ФИЗИКА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МЕДИЦИНСКИЕ СПРАВОЧНИКИ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ИЙ АКАДЕМ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ИЙ ВЕСТНИК МВД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ИЦИНСКОЕ ПРАВО –2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HАРОДHАЯ ЖИЗHЬ – 1,3,4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Й БУХГАЛТЕРСКИЙ УЧЁ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Й ЖУРНАЛ МЕДИЦИНСКОЙ ПРАКТИК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ДУНАРОДНЫЙ СЕЛЬСКОХОЗЯЙСТВЕННЫЙ ЖУРНАЛ –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ДУНАРОДНЫЙ ФОРУМ ПО ИНФОРМАЦИИ. НТС. ВИНИТИ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ДУНАРОДНОЕ ПУБЛИЧНОЕ И ЧАСТНОЕ ПРАВО -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Е АВТОМОБИЛЬНЫЕ ПЕРЕВОЗ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ЛИОРАЦИЯ И ВОДНОЕ ХОЗЯЙСТВО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ЛОДИЯ-ЖУРНАЛ О ГРАМЗАПИСИ – 9 НМ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НЕДЖМЕНТ В РОССИИ И ЗА РУБЕЖОМ – 1,3,4,5,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ТНОЕ ПРАВО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АЛЛОВЕДЕНИЕ И ТЕРМИЧЕСКАЯ ОБРАБОТКА МЕТАЛЛОВ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АЛЛ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ЕОРОЛОГИЯ И ГИДР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Ы МЕНЕДЖМЕНТА КАЧЕСТВ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РОЛОГ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РОЛОГИЯ И ИЗМЕРИТЕЛЬНАЯ ТЕХНИКА (С УКАЗАТЕЛЯМИ)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ХАНИЗАЦИЯ И ЭЛЕКТРИФИКАЦИЯ СЕЛЬСКОГО ХОЗЯЙСТВА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ХАНИЗАЦИЯ СТРОИТЕЛЬСТВА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КА ЖИДКОСТИ И ГАЗ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КА КОМПОЗИЦИОННЫХ МАТЕРИАЛОВ И КОНСТРУКЦИЙ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ТРОНИКА, АВТОМАТИЗАЦИЯ, УПРАВЛ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ОЛОГИЯ И ФИТОПАТ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БИОЛОГ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КРОБИОЛОГИЯ – 2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КРОЭЛЕКТРОHИКА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ЭЛЕМЕНТЫ В МЕДИЦИНЕ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ЛИЦИЯ – 8,9 ЗП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MINI</w:t>
      </w:r>
      <w:r>
        <w:rPr>
          <w:rFonts w:cs="Arial" w:ascii="Arial" w:hAnsi="Arial"/>
          <w:sz w:val="24"/>
        </w:rPr>
        <w:t xml:space="preserve">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БЕЗОПАСНОСТИ – 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 БИБЛИОГРАФИИ – 1,2,3,6,8,9 ИБО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ИЗМЕРЕНИЙ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КОМПЬЮТЕРНОЙ АВТОМАТИЗАЦИИ – 4,6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МЕТАЛЛА – 1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МУЗЕЯ – 1,6,8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ОБРАЗОВАНИЯ - ОБРАЗОВАНИЕ В МИРЕ - 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ПК + CD – 1,3,4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 ПСИХОЛОГИИ -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 РОССИИ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МИР ФАНТАСТИКИ + </w:t>
      </w:r>
      <w:r>
        <w:rPr>
          <w:rFonts w:cs="Arial" w:ascii="Arial" w:hAnsi="Arial"/>
          <w:sz w:val="24"/>
          <w:lang w:val="en-US"/>
        </w:rPr>
        <w:t>DVD</w:t>
      </w:r>
      <w:r>
        <w:rPr>
          <w:rFonts w:cs="Arial" w:ascii="Arial" w:hAnsi="Arial"/>
          <w:sz w:val="24"/>
        </w:rPr>
        <w:t xml:space="preserve">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ОВАЯ ЭКОНОМИКА И МЕЖДУНАРОДНЫЕ ОТНОШЕНИЯ – 1,3,4,5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ИРОВОЙ СУДЬЯ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ОВОЙ ТАНЕЦ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БИЛЬНЫЕ СИСТЕМЫ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ДА ДЛЯ ПОЛНЫХ/БУРДА – 6,8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ДЕЛИСТ-КОHСТРУКТОР – 3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ДНОЕ БЕЛЬЁ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Й КРОХА И Я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Й ПРЕКРАСНЫЙ САД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Й ПСИХОЛОГ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Й УЮТНЫЙ ДОМ – 3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ЕКУЛЯРНАЯ Б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ЕКУЛЯРНАЯ ГЕНЕТИКА, МИКРОБИОЛОГИЯ И ВИРУС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ЕКУЛЯРНАЯ МЕДИЦИНА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ДАЯ ГВАРДИЯ – 6,7,8,9 АБ ЗП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ДЕЖНАЯ ЭСТРАДА – 1,3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ДЁЖЬ И ОБЩЕСТВО – 3,8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МОЛОДЁЖЬ 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ОДЫЕ В БИБЛИОТЕЧНОМ ДЕЛЕ – 3,4,9 ЗАМ НМ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ОТОК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ЧНАЯ ПРОМЫШЛЕННОСТЬ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ЛОЧНОЕ И МЯСНОЕ СКОТОВОДСТВО – 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НИТОРИНГ ОБЩЕСТВЕННОГО МНЕНИЯ: ЭКОН. И СОЦ. ПЕРЕМЕНЫ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НТАЖНЫЕ И СПЕЦИАЛЬНЫЕ РАБОТЫ В СТРОИТЕЛЬСТВЕ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РОЖЕНОЕ И ЗАМОРОЖЕННЫЕ ПРОДУКТЫ - 4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РСКАЯ КОЛЛЕКЦИЯ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РСКИЕ ПОРТЫ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РСКОЙ ФЛОТ – 4,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РФОЛОГИЯ – 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СКВА – 6,8,9 АБ ЗП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ИЙ ЖУРНАЛ МЕЖДУНАРОДНОГО ПРАВА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ИЙ ПСИХОТЕРАПЕВТИЧЕСКИЙ ЖУРНАЛ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ИВАЦИЯ И ОПЛАТА ТРУДА – 9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ТО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ЕЙНОЕ ДЕЛО И ОХРАНА ПАМЯТНИКОВ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 – 1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 В ШКОЛЕ – 1,3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 И ВРЕМЯ – 3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ЛЬНАЯ АКАДЕМИЯ – 1,9 НМ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ЛЬНАЯ ЖИЗНЬ - 1,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ЫКАЛЬНОЕ ОБОЗРЕНИЕ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ЛЬНОЕ ОБОРУДОВАНИЕ – 1,9 НМ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ЗЫКАЛЬНОЕ ПРОСВЕЩЕНИЕ - 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ЫКОВЕДЕНИЕ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АЯ ВЛАСТЬ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ПРАВО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СУЛЬМАНСКИЙ МИР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ЯСНАЯ ИНДУСТРИЯ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И - 6,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И И ПЛАТЕЖИ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АЯ ПОЛИТИКА И ПРАК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ЫЕ СПОРЫ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ЫЙ ВЕСТНИК (журнальная версия) – 6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ЛОГОВЫЙ ВЕСТНИК И ПРИЛОЖЕНИЕ. КОМПЛЕКТ – 4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ЛОГОВЫЙ КУРЬЕР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НО- И МИКРОСИСТЕМНАЯ ТЕХНИКА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КОКОНТРОЛЬ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КОМАТ – 3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КОНЕТ – 3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ОДНОЕ ОБРАЗОВАНИЕ – 1,3,5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ОДНОЕ ТВОРЧЕСТВО – 1,7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РОДЫ КАВКАЗА – 7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СЛЕДИЕ НАРОДОВ РФ – 9 ОИ </w:t>
      </w:r>
    </w:p>
    <w:p>
      <w:pPr>
        <w:pStyle w:val="Style1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СОСОСТРОЕНИЕ И КОМПРЕССОРОСТРОЕНИЕ. ХОЛОДИЛЬНОЕ МАШИНОСТРОЕНИЕ (С УКАЗ.)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КА В РОССИИ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КА И ЖИЗНЬ – 1,3,4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КА И РЕЛИГИЯ – 1,3,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КА И ТЕХНИКА В ДОРОЖНОЙ ОТРАСЛИ - 4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НАУКОВЕДЕНИЕ. БИБЛИОГРАФИЧЕСКАЯ ИНФОРМАЦИЯ – 9 ИБО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КОЁМКИЕ ТЕХНОЛО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ЧНАЯ МЫСЛЬ КАВКАЗА – 1,2,6,9 ЗП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НАУЧНО-ТЕХНИЧЕСКАЯ БИБЛИОТЕКА. </w:t>
      </w:r>
      <w:r>
        <w:rPr>
          <w:rFonts w:cs="Arial" w:ascii="Arial" w:hAnsi="Arial"/>
          <w:sz w:val="24"/>
          <w:lang w:val="en-US"/>
        </w:rPr>
        <w:t>WEB</w:t>
      </w:r>
      <w:r>
        <w:rPr>
          <w:rFonts w:cs="Arial" w:ascii="Arial" w:hAnsi="Arial"/>
          <w:sz w:val="24"/>
        </w:rPr>
        <w:t>-РАЗРАБОТКА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ЧНО-ТЕХНИЧЕСКАЯ БИБЛИОТЕКА. БАЗЫ ДАННЫХ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УЧНЫЕ И ТЕХНИЧЕСКИЕ БИБЛИОТЕКИ – 1,2,3,4,5,6,8,9 ЗП ЗАМ НМО ПТ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ЦИОНАЛЬНАЯ БЕЗОПАСНОСТЬ И ГЕОПОЛИТИКА РОССИИ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ЦИОНАЛЬНЫЕ ИНТЕРЕСЫ – 7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ЦИОНАЛЬНЫЕ СТАНДАРТЫ – 1,4,9 ПТО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АЯ ШКОЛА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ОЕ ОБРАЗОВАНИЕ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Ш СОВРЕМЕННИК – 1,6,8,9 АБ ЗП КХ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Е НАСЛЕДИЕ – 1,3,6,9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NATIO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GEOGRAPHIC</w:t>
      </w:r>
      <w:r>
        <w:rPr>
          <w:rFonts w:cs="Arial" w:ascii="Arial" w:hAnsi="Arial"/>
          <w:sz w:val="24"/>
        </w:rPr>
        <w:t xml:space="preserve"> РОСС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ВА – 4,6,9 АБ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ВРОЛОГИЧЕСКИЙ ВЕСТНИК ИМ. В.М. БЕХТЕРЕВА – 2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ВРОЛОГИЧЕСКИЙ ЖУРНАЛ - 2,9 ЗП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АВИСИМЫЙ БИБЛ. АДВОКАТ – 1,2,3,4,5,8,9 НМО ДИР ЗП КОМП ОФБФ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ЗАВИСИМЫЙ ПСИХИАТР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ЙРОКОМПЬЮТЕРЫ: РАЗРАБОТКА, ПРИМЕНЕНИЕ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ОММЕРЧЕСКИЕ ОРГАНИЗАЦИИ В РОССИИ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РГАНИЧЕСКИЕ МАТЕРИАЛ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ИКОСНОВЕННЫЙ ЗАПАС: ДЕБАТЫ О ПОЛИТИКЕ И КУЛЬТУРЕ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Р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ЕГАЗОВАЯ ВЕРТИКАЛЬ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ЕГАЗОВЫЕ ТЕХНОЛОГ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ЕПЕРЕРАБОТКА И НЕФТЕХИМИЯ. НТД И ПЕРЕДОВОЙ ОПЫ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Ь И КАПИТАЛ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ФТЬ РОСС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ФТЯНОЕ ХОЗЯЙСТВО - 4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АЯ АПТЕКА – 2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БИБЛИОТЕКА - 1,3,4,8,9 НМО ДИР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АЯ БУХГАЛТЕРИЯ – 6                      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И НОВЕЙШАЯ ИСТОРИЯ – 1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АЯ ЛИТЕРАТУРА ПО СОЦИАЛЬНЫМ И ГУМАНИТАРНЫМ НАУКАМ.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ИСТОРИЯ. АРХЕОЛОГИЯ. ЭТН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ЛИТЕРАТУР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НАУК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ПРАВОВЕДЕНИЕ. ПОЛИТ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РЕЛИГИОВЕДЕНИЕ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ФИЛОСОФИЯ И СОЦИОЛОГ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ЭКОНОМИК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СЕРИЯ. ЯЗЫКОЗНАНИЕ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ИНКИ ДЛЯ САДА И ОГОРОД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Е В ОФТАЛЬМ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Е В СТОМАТОЛОГ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Е ВРЕМЯ - 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Е ЛИТЕРАТУРНОЕ ОБОЗРЕНИЕ – 1,6,8,9 АБ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Е СЕЛЬСКОЕ ХОЗЯЙСТВО - 9 ПТ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ТИ В МИРЕ КОСМЕТИ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ТИ РАЗВЕДКИ И КОНТРРАЗВЕД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ТИ ТОРГОВЛИ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ОСТИ ЭЛЕКТРОТЕХНИ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Е ЗНАНИЯ. ОБРАЗОВАТЕЛЬНЫЙ ЖУРНАЛ ДЛЯ ВЗРОСЛЫХ - 4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Й МИР – 1,3,4,6,9 АБ ЗП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Й МИР ИСКУССТВА (НОМИ) - 1,6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ЫЙ САДОВОД И ФЕРМЕР - 9 ПТ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МАТИВНЫЕ АКТЫ ПО ОХРАНЕ ТРУДА - 4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ТАРИУС + БЮЛЛЕТЕНЬ НОТАРИАЛЬНОЙ ПРАКТИКИ. КОМПЛЕКТ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ТИ. СЕР.1: ОРГАНИЗАЦИЯ И МЕТОДИКА ИНФОРМАЦИОННОЙ РАБОТ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ТИ. СЕР.2: ИНФОРМАЦИОННЫЕ ПРОЦЕССЫ И СИСТЕМЫ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ТНАЯ ЛЕТОПИСЬ – 1,9 НМ       </w:t>
      </w:r>
    </w:p>
    <w:p>
      <w:pPr>
        <w:pStyle w:val="Style1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Ж. ОСНОВЫ БЕЗОПАСНОСТИ ЖИЗНИ – 1,4,5,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ЗОРЫ ПО КЛИНИЧЕСКОЙ ФАРМАКОЛОГИИ И ЛЕКАРСТВЕННОЙ ТЕРАПИИ - 5</w:t>
      </w:r>
    </w:p>
    <w:p>
      <w:pPr>
        <w:pStyle w:val="Style16"/>
        <w:rPr/>
      </w:pPr>
      <w:r>
        <w:rPr>
          <w:rFonts w:cs="Arial" w:ascii="Arial" w:hAnsi="Arial"/>
          <w:sz w:val="24"/>
        </w:rPr>
        <w:t>ОБОЗРЕНИЕ/</w:t>
      </w:r>
      <w:r>
        <w:rPr>
          <w:rFonts w:cs="Arial" w:ascii="Arial" w:hAnsi="Arial"/>
          <w:sz w:val="24"/>
          <w:lang w:val="en-US"/>
        </w:rPr>
        <w:t>RUNDSCHAU</w:t>
      </w:r>
      <w:r>
        <w:rPr>
          <w:rFonts w:cs="Arial" w:ascii="Arial" w:hAnsi="Arial"/>
          <w:sz w:val="24"/>
        </w:rPr>
        <w:t xml:space="preserve">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РУДОВАНИЕ ДЛЯ ПИЩЕВОЙ ПРОМЫШЛЕННОСТ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АНИЕ И ОБЩЕСТВО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ЕРВАТОРИЯ КУЛЬТУРЫ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ЩЕСТВЕHHЫЕ HАУКИ И СОВРЕМЕHHОСТЬ – 1,2,3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ЩЕСТВО И ЭКОНОМИКА – 4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вД. МЕЖВЕДОМСТВЕННЫЙ ИНФОРМАЦИОННЫЙ БЮЛЛЕТЕНЬ –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ОНЕК – 3,4,6,8,9  АБ 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АРЕННЫЙ РЕБЕНОК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ЕАН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КТЯБРЬ – 6,9 АБ ЗП КХ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OOPS</w:t>
      </w:r>
      <w:r>
        <w:rPr>
          <w:rFonts w:cs="Arial" w:ascii="Arial" w:hAnsi="Arial"/>
          <w:sz w:val="24"/>
        </w:rPr>
        <w:t>!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ИКА И СПЕКТРОСКОП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ИЧЕСКИЙ ЖУРНАЛ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ОВИК – 9 ИБО</w:t>
      </w:r>
    </w:p>
    <w:p>
      <w:pPr>
        <w:pStyle w:val="Style1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РГАНИЗАЦИЯ И БЕЗОПАСНОСТЬ ДОРОЖНОГО ДВИЖЕНИЯ (С УКАЗАТЕЛЯМИ)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ИЕНТИР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ТОДОНТ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УЖИЕ -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АНИЯ, ФУНДАМЕНТЫ И МЕХАНИКА ГРУНТОВ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СРЕДСТВ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Ы БЕЗОПАСНОСТИ ЖИЗНЕДЕЯТЕЛЬНОСТИ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Ы ГОСУДАРСТВА И ПРАВА -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ЕОПОРОЗ И ОСТЕОПАТ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ЛЬ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ЕЧЕСТВЕННАЯ ГЕОЛОГИЯ -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ЕННАЯ И ЗАРУБЕЖНАЯ ЛИТЕРАТУРА.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ГОСУДАРСТВО И ПРАВО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ИСТОР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ЛИТЕРАТУР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НАУКОВЕД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СОЦ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ФИЛОСОФ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ЭКОНОМ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ЯЗЫКОЗНАНИЕ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ЕЧЕСТВЕННАЯ ИСТОРИЯ – 1,2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О. АЛЬМАНАХ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ЕННЫЕ АРХИВЫ – 1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ЕЧЕСТВЕННЫЕ ЗАПИСКИ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ОЕ ОБРАЗОВАНИЕ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ЫЕ СИСТЕМЫ. СУБД -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ОТРАСЛЕВОЙ ЖУРНАЛ КОСМ. ПРОМ-СТИ И БЫТ. ХИМИИ </w:t>
      </w:r>
      <w:r>
        <w:rPr>
          <w:rFonts w:cs="Arial" w:ascii="Arial" w:hAnsi="Arial"/>
          <w:sz w:val="24"/>
          <w:lang w:val="en-US"/>
        </w:rPr>
        <w:t>SOWF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JOURNAL</w:t>
      </w:r>
      <w:r>
        <w:rPr>
          <w:rFonts w:cs="Arial" w:ascii="Arial" w:hAnsi="Arial"/>
          <w:sz w:val="24"/>
        </w:rPr>
        <w:t xml:space="preserve">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ИЦИАЛЬНЫЕ ДОКУМЕНТЫ В ОБРАЗОВАНИИ. БЮЛЛЕТЕНЬ – 2,4,5,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ОФИСЬЕЛЬ / 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>"</w:t>
      </w:r>
      <w:r>
        <w:rPr>
          <w:rFonts w:cs="Arial" w:ascii="Arial" w:hAnsi="Arial"/>
          <w:sz w:val="24"/>
          <w:lang w:val="en-US"/>
        </w:rPr>
        <w:t>OFFICIEL</w:t>
      </w:r>
      <w:r>
        <w:rPr>
          <w:rFonts w:cs="Arial" w:ascii="Arial" w:hAnsi="Arial"/>
          <w:sz w:val="24"/>
        </w:rPr>
        <w:t xml:space="preserve"> - 1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ТАЛЬМОХИРУР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ОТА И ОХОТНИЧЬЕ ХОЗЯЙСТВО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. БИБЛИОГРАФИЧЕСКИЙ УКАЗАТЕЛЬ – 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. КОМПЛЕК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. ПРАКТИКУМ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ХРАНА ТРУДА. РУКОВОДЯЩИЕ И НОРМАТИВНЫЕ МАТЕРИАЛЫ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ХРАНА ТРУДА И СОЦИАЛЬНОЕ СТРАХОВАНИЕ – 2,4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ЛИАТИВНАЯ МЕДИЦИНА И РЕАБИЛИТА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АЗИТ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И И ОБЩЕСТВЕННО-ПОЛИТИЧЕСКИЕ ДВИЖЕНИЯ РОССИИ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НЁРЫ И КОНКУРЕНТЫ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ТЕНТНАЯ ИНФОРМАЦИЯ СЕГОДН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ТЕНТНОЕ ДЕЛО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ТЕНТЫ И ЛИЦЕНЗИИ - 2,6,9 ПТ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ТОФИЗИОЛОГИЯ И ЭКСПЕРИМЕНТАЛЬНАЯ ТЕРАПИЯ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ТРИОТ ОТЕЧЕСТВА – 3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КА - 1,5,6,8,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АЯ ДИАГНОС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АЯ ИНФОРМАТИКА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АЯ ТЕХ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ИЕ ИЗМЕРЕН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ИЕ ТЕХНОЛО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ДАГОГИЧЕСКИЙ ВЕСТНИК КУБАНИ – 1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ОЕ ОБРАЗОВАНИЕ И НАУКА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ДИАТРИЯ. ЖУРНАЛ ИМ. Г.Н. СПЕРАНСКОГО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НСИЯ - 4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И ПОСЛЕДНИЙ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СОНА – 8,9 АБ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СОНАЛ-МИКС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ТЕРБУРГСКИЙ ТЕАТРАЛЬНЫЙ ЖУРНАЛ – 1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ВО И НАПИТК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ЬМА В "АСТРОНОМИЧЕСКИЙ ЖУРНАЛ"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ЬМА В "ЖУРНАЛ ТЕХНИЧЕСКОЙ ФИЗИКИ"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ЬМА В "ЖУРНАЛ ЭКСПЕРИМЕНТАЛЬНОЙ И ТЕОРЕТИЧЕСКОЙ ФИЗИКИ"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ТАНИЕ И ОБЩЕСТВО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ЩЕВАЯ ПРОМЫШЛЕННОСТЬ - 4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СТИЧЕСКИЕ МАССЫ – 9 ЗП</w:t>
      </w:r>
    </w:p>
    <w:p>
      <w:pPr>
        <w:pStyle w:val="Style1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ПОВЕРХНОСТЬ. РЕНТГЕНОВСКИЕ СИНХРОТРОН. И НЕЙТРОН. ИССЛЕДОВАН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ГРАНИЧНИК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ВИГ + ДЕТЕКТИВЫ "СМ". КОМПЛЕКТ – 3,4,8,9 АБ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ЁМ, ТАНЦУЕМ И РИСУЕМ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ЖАРНАЯ БЕЗОПАСНОСТЬ - 4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ПОЖАРОВЗРЫВОБЕЗОПАСНОСТЬ С ПРИЛ. ПОЖАР. БЕЗОПАСНОСТЬ В СТРОИТЕЛЬСТВЕ - 4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ИСК. ОТ ПРОЕКТА К КЛЮЧУ - 9 ПТ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ДЕНЬ XXI ВЕК – 3,9 АБ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ГРАФИС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ГРАФ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С (ПОЛИТИЧЕСКИЕ ИССЛЕДОВАНИЯ) - 1,2,4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ЧЕСКАЯ НАУ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ЧЕСКИЙ КЛАСС – 6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ИТИЯ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ВОВЕДЕНИЕ - 4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PR</w:t>
      </w:r>
      <w:r>
        <w:rPr>
          <w:rFonts w:cs="Arial" w:ascii="Arial" w:hAnsi="Arial"/>
          <w:sz w:val="24"/>
        </w:rPr>
        <w:t xml:space="preserve"> В РОССИИ/ПИАР В РОССИИ - 5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PR</w:t>
      </w:r>
      <w:r>
        <w:rPr>
          <w:rFonts w:cs="Arial" w:ascii="Arial" w:hAnsi="Arial"/>
          <w:sz w:val="24"/>
        </w:rPr>
        <w:t>-ДИАЛОГ Г. САНКТ-ПЕТЕРБУРГ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 В ВООРУЖЕННЫХ СИЛАХ - КОНСУЛЬТАНТ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 В ШКОЛЕ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ВЕДЕНИЕ. ПОЛИТОЛОГИЯ. БИБЛИОГРАФИЧЕСКИЙ УКАЗАТЕЛЬ - 1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И ОБРАЗОВАНИЕ -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 И ПОЛИТИКА – 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 И ЭКОНОМИКА - 6,8,9 ПЦПИ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ПРАВО И ЭКОНОМИКА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 xml:space="preserve">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ВЫЕ ВОПРОСЫ НЕДВИЖИМОСТИ – 8,9 ПЦПИ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ВЫЕ ВОПРОСЫ СВЯЗИ -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ВЫЕ ВОПРОСЫ СТРОИТЕЛЬСТВА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СЛАВНАЯ БЕСЕДА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ВОСЛАВНЫЙ НАБАТ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ЗДНИК – 1,5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АЗДНИК В ШКОЛЕ – 5,6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АЯ ПСИХОЛОГИЯ И ЛОГОПЕД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ИЙ БУХГАЛТЕРСКИЙ УЧЁ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ИЙ МАРКЕТИНГ – 4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РИНИМАТЕЛЬСТВО -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ЗЕНТАЦИОННЫЕ ИЗДАНИЯ 2005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ПОДАВАНИЕ ИСТОРИИ В ШКОЛЕ - 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ПОДАВАНИЕ ИСТОРИИ И ОБЩЕСТВОЗНАНИЯ В ШКОЛЕ – 6,8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СТУПЛЕНИЕ И НАКАЗАНИЕ – 1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ОРЫ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БОРЫ И СИСТЕМЫ РАЗВЕДОЧНОЙ ГЕОФИЗИКИ – 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БОРЫ И СИСТЕМЫ. УПРАВЛЕНИЕ, КОНТРОЛЬ, ДИАГНОСТИКА - 4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ОРЫ И ТЕХHИКА ЭКСПЕРИМЕНТА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ОД И УПРАВЛ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ОДНАЯ ТЕХН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ЛАДНАЯ БИОХИМИЯ И МИКРОБ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ЛАДНАЯ МАТЕМАТИКА И МЕХА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ЛАДНАЯ МЕХАНИКА И ТЕХНИЧЕСКАЯ ФИЗ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КЛАДНАЯ ПСИХОЛОГИЯ И ПСИХОАНАЛИЗ – 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КЛЮЧЕНИЯ, ФАНТАСТИКА - 4,9 АБ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РОДА – 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РОДА И ЧЕЛОВЕК(СВЕТ) – 3,4,6,8,9 АБ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УСАДЕБНОЕ ХОЗЯЙСТВО – 3,8,9 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ЧЁСКИ САМОЙ – 3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PRO</w:t>
      </w:r>
      <w:r>
        <w:rPr>
          <w:rFonts w:cs="Arial" w:ascii="Arial" w:hAnsi="Arial"/>
          <w:sz w:val="24"/>
        </w:rPr>
        <w:t xml:space="preserve"> ФОТО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МАШИНОСТРОЕНИЯ И АВТОМАТИЗАЦ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МЕСТНОГО САМОУПРАВЛЕН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ОКРУЖАЮЩЕЙ СРЕДЫ И ПРИРОДНЫХ РЕСУРСОВ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БЛЕМЫ ПЕРЕДАЧИ ИНФОРМАЦИИ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ПРОГНОЗИРОВАНИЯ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БЛЕМЫ ПРОЧНОСТИ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РЕПРОДУКЦ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РЫНОЧНОЙ ЭКОНОМИКИ. АННОТ. БИБЛИОГР. УКАЗАТЕЛЬ – 6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БЛЕМЫ СТАНДАРТИЗАЦИИ В ЗДРАВООХРАНЕНИИ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ТЕОРИИ И ПРАКТИКИ УПРАВЛЕНИЯ - 1,4,5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ТУБЕРКУЛЁЗА И БОЛЕЗНЕЙ ЛЁГКИХ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ЭКСПЕРТИЗЫ В МЕДИЦИНЕ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БЛЕМЫ ЭНДОКРИН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ГРАММИРОВАHИЕ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ГРАММНЫЕ ПРОДУКТЫ И СИСТЕМЫ - 6,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ЕКТ КЛАССИКА - 6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ЕКТ РОССИЯ С ПРИЛОЖЕНИЕМ. КОМПЛЕКТ - 1,6,9 ОИ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СТВО И РЕАЛИЗАЦИЯ МОРОЖЕНОГО И БЫСТРОЗАМОРОЖЕННЫХ ПРОДУКТОВ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СТВО СПИРТА И ЛИКЕРОВОДОЧНЫХ ИЗДЕЛИЙ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КУРОРСКАЯ И СЛЕДСТВЕННАЯ ПРАКТИКА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МЫШЛЕННАЯ ЭНЕРГЕТИКА -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ОЕ И ГРАЖДАНСКОЕ СТРОИТЕЛЬСТВО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ЫЙ ОПТОВИК - 9 ИБО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PRO</w:t>
      </w:r>
      <w:r>
        <w:rPr>
          <w:rFonts w:cs="Arial" w:ascii="Arial" w:hAnsi="Arial"/>
          <w:sz w:val="24"/>
        </w:rPr>
        <w:t>СПОРТ – 3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ПРО 100 </w:t>
      </w:r>
      <w:r>
        <w:rPr>
          <w:rFonts w:cs="Arial" w:ascii="Arial" w:hAnsi="Arial"/>
          <w:sz w:val="24"/>
          <w:lang w:val="en-US"/>
        </w:rPr>
        <w:t>DESIGN</w:t>
      </w:r>
      <w:r>
        <w:rPr>
          <w:rFonts w:cs="Arial" w:ascii="Arial" w:hAnsi="Arial"/>
          <w:sz w:val="24"/>
        </w:rPr>
        <w:t xml:space="preserve"> – 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ФЕССИОНАЛ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ЕССИОНАЛЬНАЯ БИБЛИОТЕКА ШКОЛЬНОГО ПСИХОЛОГ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ФЕССИОНАЛЬНОЕ ОБРАЗОВАНИЕ С ПРИЛОЖЕНИЯМИ – 5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АКТИКА ЗАБОЛЕВАНИЙ И УКРЕПЛЕНИЕ ЗДОРОВЬЯ – 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ИЛЬ -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ФСОЮЗЫ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ФСОЮЗЫ И ЭКОНОМИКА – 9 ЗП</w:t>
      </w:r>
    </w:p>
    <w:p>
      <w:pPr>
        <w:pStyle w:val="Style1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S MAGAZINE/RUSSIAN EDITION – 3,4</w:t>
      </w:r>
    </w:p>
    <w:p>
      <w:pPr>
        <w:pStyle w:val="Style1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S WORLD/КОМПЬЮТЕРЫ + ПРОГРАММЫ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ТЕРАП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ИАТРИЯ И ПСИХОФАРМАКОТЕРАП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 В ДЕТСКОМ САДУ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АЯ ДИАГНОСТИКА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ИЧЕСКАЯ САМОРЕГУЛЯЦ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 В ДЕТСКОМ САДУ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АЯ ДИАГНОС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АЯ НАУКА И ОБРАЗОВА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СИХОЛОГИЧЕСКИЙ ЖУРНАЛ - 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ОЕ ИЗУЧЕНИЕ ДЕТЕЙ С ОТКЛОНЕНИЯМИ В РАЗВИТ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В ВУЗЕ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. ЖУРНАЛ ВЫСШЕЙ ШКОЛЫ ЭКОНОМИК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ЗРЕЛОСТИ И СТАРЕНИЯ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И СОЦИОНИКА МЕЖЛИЧНОСТНЫХ ОТНОШЕНИЙ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И ШКОЛА -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ОБУЧЕНИЯ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ТИЦЕВОДСТВО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ЛЬМОН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УТЕВОДНАЯ ЗВЕЗДА. ШКОЛЬНОЕ ЧТЕНИЕ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ЧЕЛОВОДСТВО - 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ОЕ КОЛЕСО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НИЦА – 8,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АЦИОННАЯ БИОЛОГИЯ. РАДИОЭКОЛОГ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 – 3,4,6,8,9 ПТ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ИОКОНСТРУКТОР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МИР – 3,8,9 ЗП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ТЕХHИКА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ТЕХHИКА И ЭЛЕКТРОHИКА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ИОТЕХН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ДИОХИМ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ИТЕЛЬНЫЕ РЕСУРСЫ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ЁТ – 2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RUSSI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OBILE</w:t>
      </w:r>
      <w:r>
        <w:rPr>
          <w:rFonts w:cs="Arial" w:ascii="Arial" w:hAnsi="Arial"/>
          <w:sz w:val="24"/>
        </w:rPr>
        <w:t xml:space="preserve">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: ЭКОНОМИКА И СОЦ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АЛЬНАЯ ЭКОНОМИКА: ТЕОРИЯ И ПРАК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АРНОЕ КРОВООБРАЩЕНИЕ И МИКРОЦИРКУЛЯ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АЛЬНЫЕ ИССЛЕДОВАН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ОН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КЛАМА И ПРАВО - 1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А. ТЕОРИЯ И ПРАКТИКА – 1,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КЛАМНЫЕ ИДЕИ – 1,4,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НЫЕ ТЕХНОЛОГИИ - 1,3,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ОДАТЕЛЬ: ТЕОРИЯ И ПРАКТ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ТОР ВУЗА - 1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ЛИГИОВЕДЕНИЕ: БИБЛИОГР. УКАЗАТЕЛЬ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МОНТ &amp; СЕРВИС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СТОРАННЫЕ ВЕДОМОСТИ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СУРСОСБЕРЕГАЮЩИЕ ТЕХНОЛОГИИ. ЭИ. ВИНИТИ - 1</w:t>
      </w:r>
    </w:p>
    <w:p>
      <w:pPr>
        <w:pStyle w:val="Style16"/>
        <w:rPr/>
      </w:pPr>
      <w:r>
        <w:rPr>
          <w:rFonts w:cs="Arial" w:ascii="Arial" w:hAnsi="Arial"/>
          <w:sz w:val="24"/>
        </w:rPr>
        <w:t>РЕЧНОЙ ТРАНСПОРТ (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)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ИСК: РЕСУРСЫ, ИНФОРМАЦИЯ, СНАБЖЕНИЕ, КОНКУРЕНЦИЯ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ВЕСНИК – 3,4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ИНА – 1,3,4,6,7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ДИТЕЛЯМ О ДЕТЯХ. ПЕДАГОГИЧЕСКИЙ ФАКУЛЬТЕТ. ИЗД-ВО "ЗНАНИЕ"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ДНАЯ КУБАНЬ – 3,6,7,8,9 АБ ДИР ЗП КО НМО  </w:t>
      </w:r>
    </w:p>
    <w:p>
      <w:pPr>
        <w:pStyle w:val="Style16"/>
        <w:rPr/>
      </w:pPr>
      <w:r>
        <w:rPr>
          <w:rFonts w:cs="Arial" w:ascii="Arial" w:hAnsi="Arial"/>
          <w:sz w:val="24"/>
        </w:rPr>
        <w:t>РОК-ОРАКУЛ (МОЛОДЁЖНЫЙ ЖУРНАЛ)/</w:t>
      </w:r>
      <w:r>
        <w:rPr>
          <w:rFonts w:cs="Arial" w:ascii="Arial" w:hAnsi="Arial"/>
          <w:sz w:val="24"/>
          <w:lang w:val="en-US"/>
        </w:rPr>
        <w:t>ROCK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ORACLE</w:t>
      </w:r>
      <w:r>
        <w:rPr>
          <w:rFonts w:cs="Arial" w:ascii="Arial" w:hAnsi="Arial"/>
          <w:sz w:val="24"/>
        </w:rPr>
        <w:t xml:space="preserve">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МАН-ГАЗЕТА - 4,6,8,9 АБ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МАН - ЖУРНАЛ XXI ВЕК - 7,8,9 АБ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МЕО И ДЖУЛЬЕТТА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АРХЕОЛОГИЯ -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ОТОРИНОЛАРИНГОЛОГ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ФЕДЕРАЦИЯ-РОССИЯ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ФЕДЕРАЦИЯ СЕГОДНЯ - 3,8,9 АБ ЗП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ЭМИГРАЦИЯ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АЯ ЮСТИЦИЯ - 1,6,9 АБ  ЗП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АДВОКАТ - 9 ЗП ПЦПИ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БИОТЕРАПЕВТ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ВЕСТНИК АКУШЕРА-ГИНЕКОЛОГ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ВЕСТНИК ПЕРИНАТОЛОГИИ И ПЕДИАТРИИ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ВНЕШНЕЭКОНОМИЧЕСКИЙ ВЕСТНИК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ЖУРНАЛ КОЖНЫХ И ВЕНЕРИЧЕСКИХ БОЛЕЗНЕЙ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ЖУРНАЛ МЕНЕДЖМЕНТА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ИСТОР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КАРДИОЛОГ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КРИМИНОЛОГИЧЕСКИЙ ВЗГЛЯД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КТО ЕСТЬ КТО - 3,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МЕДИЦИНСКИЙ ЖУРНАЛ -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НАЛОГОВЫЙ КУРЬЕР - 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ОНКОЛОГИЧЕСКИЙ ЖУРНАЛ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ПЕДИАТР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ПЕЧАТНИК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ПСИХИАТРИЧЕСКИЙ ЖУРНАЛ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СЕМЕЙНЫЙ ВРАЧ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СЛЕДОВАТЕЛЬ – 1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СУДЬЯ – 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Й ХИМ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ЙСКИЙ ЭКОНОМИЧЕСКИЙ ЖУРНАЛ – 1,3,4,5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ОЕ ПРЕДПРИНИМАТЕЛЬСТВО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РОССИЯ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 – 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Я И МУСУЛЬМАНСКИЙ МИР – 6,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ОССИЯ И СОВРЕМЕННЫЙ МИР – 6,7,9 АБ ЗП     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РУССКАЯ ГАЛЕРЕЯ –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 / RUSSIAN GALL</w:t>
      </w:r>
      <w:r>
        <w:rPr>
          <w:rFonts w:cs="Arial" w:ascii="Arial" w:hAnsi="Arial"/>
          <w:sz w:val="24"/>
          <w:lang w:val="en-US"/>
        </w:rPr>
        <w:t>ERY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–  9 ОИ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АЯ ЛИТЕРАТУРА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АЯ РЕЧЬ – 5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АЯ СЛОВЕСНОСТЬ –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ИЙ ДОМ – 3,7,9 ЗП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ИЙ ЮВЕЛИР - 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ИЙ ЯЗЫК В ШКОЛЕ – 2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ИЙ ЯЗЫК И ЛИТЕРАТУРА ДЛЯ ШКОЛЬНИКОВ – 5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ССКОЕ ИСКУССТВО - 1,8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БНОЕ ХОЗЯЙСТВО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ЫБОЛОВ - 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ЫНОК ЦЕННЫХ БУМАГ – 4,5,6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</w:t>
      </w:r>
    </w:p>
    <w:p>
      <w:pPr>
        <w:pStyle w:val="Style1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% ВАННЫЕ -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% ЗАГОРОДНЫЙ ДОМ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% КУХНИ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% МЕБЕЛЬ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% ОФИС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Д И ОГОРОД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Д СВОИМИ РУКАМИ – 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ДОВОДСТВО И ВИHОГРАДАРСТВО - 9 ЗП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SALON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INTERIOR</w:t>
      </w:r>
      <w:r>
        <w:rPr>
          <w:rFonts w:cs="Arial" w:ascii="Arial" w:hAnsi="Arial"/>
          <w:sz w:val="24"/>
        </w:rPr>
        <w:t>/САЛОН-ИНТЕРЬЕР – 3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 – 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 СЕБЕ МАСТЕР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НДРА –3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САНИТАРНЫЕ ПРАВИЛА, НОРМЫ И ГИГИЕН. НОРМАТИВЫ (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>)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НИТАРНЫЙ ВРАЧ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НТЕХНИК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ПР И ГРАФ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ХАР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АХАРНАЯ СВЕКЛА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КА В МАШИНОСТРОЕНИИ, ПРИБОРОСТРОЕНИИ - 4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Б. КОНСПЕКТОВ ЛОГОПЕД. ЗАНЯТИЙ ПО РАЗВИТИЮ РЕЧИ ДЛЯ ДЕТЕЙ С ОНР – 6</w:t>
      </w:r>
    </w:p>
    <w:p>
      <w:pPr>
        <w:pStyle w:val="Style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Б. УПРАЖНЕНИЙ ДЛЯ ЗАНЯТИЙ ПО ПРЕОДОЛЕНИЮ НАРУШЕНИЙ ПИСЬМА И ЧТЕН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АРОЧНОЕ ПРОИЗВОДСТВО - 4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ТОТЕХНИК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ИНОВОДСТВО - 9 ЗП                            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ВОБОДНАЯ МЫСЛЬ-ХХI - 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Й БИЗНЕС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ЯЗЬ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ДЕЛАЙ САМ. ИЗДАТЕЛЬСТВО "ЗНАНИЕ" – 6,9 АБ ЗП ЧЗ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ВЕРО-КАВКАЗСКИЙ ЮРИДИЧЕСКИЙ ВЕСТНИК - 9 ЗП ПЦПИ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SEVENTEEN</w:t>
      </w:r>
      <w:r>
        <w:rPr>
          <w:rFonts w:cs="Arial" w:ascii="Arial" w:hAnsi="Arial"/>
          <w:sz w:val="24"/>
        </w:rPr>
        <w:t>-СЕМНАДЦАТЬ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ЙСМОСТОЙКОЕ СТРОИТЕЛЬСТВО. БЕЗОПАСНОСТЬ СООРУЖЕНИЙ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КРЕТ ФИРМЫ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КРЕТАРСКОЕ ДЕЛО – 1,3,4,6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ЕКЦИЯ И СЕМЕНОВОДСТВО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АЯ НОВЬ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ИЙ МЕХАНИЗАТОР -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Е СТРОИТЕЛЬСТВО -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ХОЗЯЙСТВЕННАЯ БИ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ОХОЗЯЙСТВЕННАЯ ЛИТЕРАТУРА. СИСТЕМАТИЧЕСКИЙ УКАЗ. – 9 ИБ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ОХОЗЯЙСТВЕННЫЙ ОПТОВИК -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ЕЙНАЯ ПСИХОЛОГИЯ И СЕМЕЙНАЯ ТЕРАПИЯ - 5,6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ЕЙНОЕ И ЖИЛИЩНОЕ ПРАВО - 9 ЗП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МЬЯ. ЗЕМЛЯ. УРОЖАЙ – 8,9 ЗП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МЬЯ И ШКОЛА - 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НСОР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ТИФИКАЦИЯ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Т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ТИ И СИСТЕМЫ СВЯЗ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БИРСКИЙ МАТЕМАТИЧЕСКИЙ ЖУР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БИРСКИЙ ЭКОЛОГИЧЕСКИЙ ЖУРНАЛ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>СИЛА И КРАСОТА/</w:t>
      </w:r>
      <w:r>
        <w:rPr>
          <w:rFonts w:cs="Arial" w:ascii="Arial" w:hAnsi="Arial"/>
          <w:sz w:val="24"/>
          <w:lang w:val="en-US"/>
        </w:rPr>
        <w:t>MUSC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AN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FITNESS</w:t>
      </w:r>
      <w:r>
        <w:rPr>
          <w:rFonts w:cs="Arial" w:ascii="Arial" w:hAnsi="Arial"/>
          <w:sz w:val="24"/>
        </w:rPr>
        <w:t xml:space="preserve"> - 5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ИСТЕМНЫЙ АДМИНИСТРАТОР – 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СТЕМЫ БЕЗОПАСНОСТ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РАЯ МЕДИЦИНСКАЯ ПОМОЩЬ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АВЯНОВЕДЕНИЕ – 6,7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ЕДОВАТЕЛЬ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ОВО - 6,7,8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УЖБА КАДРОВ И ПЕРСОНАЛ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МЕНА – 3,4,6,8,9 АБ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-ОБЩЕНИЕ – 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НИЕ ЗАКОНОДАТЕЛЬСТВА РФ – 1,2,3,4,5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НИЕ КОДЕКСОВ РФ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НИЕ ШЕДЕВРОВ - 8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НИК - 4,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НИК БУХГАЛТЕРА В СФЕРЕ ОБРАЗОВАНИЯ И НАУКИ – 1,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НИК БУХГАЛТЕРА СОЦИАЛЬНОЙ СФЕРЫ - 1,6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АЯ ДРАМАТУРГИЯ – 1,3,8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АЯ ЕВРОПА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АЯ ОРТОПЕДИЧЕСКАЯ СТОМАТОЛОГИЯ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ОЕ ПРАВО - 1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РЕМЕННЫЙ БУХУЧЁТ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РЕМЕННЫЙ ДОМ - 6,9 ОИ </w:t>
      </w:r>
    </w:p>
    <w:p>
      <w:pPr>
        <w:pStyle w:val="Style16"/>
        <w:rPr/>
      </w:pPr>
      <w:r>
        <w:rPr>
          <w:rFonts w:cs="Arial" w:ascii="Arial" w:hAnsi="Arial"/>
          <w:sz w:val="24"/>
        </w:rPr>
        <w:t>СОЛДАТ УДАЧИ/</w:t>
      </w:r>
      <w:r>
        <w:rPr>
          <w:rFonts w:cs="Arial" w:ascii="Arial" w:hAnsi="Arial"/>
          <w:sz w:val="24"/>
          <w:lang w:val="en-US"/>
        </w:rPr>
        <w:t>SOLDI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FORTUNE</w:t>
      </w:r>
      <w:r>
        <w:rPr>
          <w:rFonts w:cs="Arial" w:ascii="Arial" w:hAnsi="Arial"/>
          <w:sz w:val="24"/>
        </w:rPr>
        <w:t xml:space="preserve"> – 3,8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ОСТОЯНИЕ РОС. И МИРОВ. РЫНКОВ НЕФТИ, ПРОДУКТ. НЕФТЕПЕРЕР., НЕФТЕХИМ. И ХИМ.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ТИС – СОЦИАЛЬНЫЕ ТЕХНОЛОГИИ, ИССЛЕДОВАН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ЦИАЛЬНАЯ ЗАЩИТА - 1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ЦИАЛЬНАЯ И КЛИНИЧЕСКАЯ ПСИХИАТР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АЯ ПЕДАГОГ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АЯ ПРОФИЛАКТИКА И ЗДОРОВЬЕ -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АЯ РАБОТА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ЦИАЛЬНО-ГУМАНИТАРНЫЕ ЗНАНИЯ - 1,2,6,8,9 ЗП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ОЕ И ПЕНСИОННОЕ ПРАВО - 8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АЛЬНОЕ ОБЕСПЕЧЕНИЕ - 6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СОЦИОКУЛЬТУРНАЯ ДЕЯТЕЛЬНОСТЬ В СФЕРЕ ДОСУГА - 1, 9 ИБО НМО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ЧЕСКИЕ ИССЛЕДОВАHИЯ – 1,2,3,4,5,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Я МЕДИЦИНЫ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НИКА, ПСИХОЛОГИЯ И МЕЖЛИЧНОСТНЫЕ ВЗАИМООТНОШЕНИ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ЕЦИАЛИСТ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: ЭКОНОМИКА, ПРАВО, УПРАВЛЕНИЕ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ОРТИВНАЯ ЖИЗНЬ РОССИИ – 3,4,5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РАВОЧНИК БУХГАЛТЕРА – 2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СПРАВОЧНИК ДИРЕКТОРА ТЕАТРА, МУЗЕЯ, БИБЛИОТЕКИ, КОНЦЕРТ. ОРГ. - 1,7,8,9 ДИР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ДЛЯ ПОСТУПАЮЩИХ В ВУЗЫ – 1,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ДЛЯ КАДРОВИКА (КОМПЛЕКТ) – 1,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. ИНЖЕНЕРНЫЙ ЖУРНАЛ С ЕЖЕМЕСЯЧНЫМ ПРИЛОЖЕНИЕМ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КАДРОВИКА - 1,5,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КАДРОВИКА. НОРМАТИВНЫЕ АКТЫ ДЛЯ КАДРОВ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ПОЛИКЛИНИЧЕСКОГО ВРАЧ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ПО УПРАВЛЕНИЮ ПЕРСОНАЛОМ + ПРИЛОЖЕН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ПРЕДСЕДАТЕЛЯ ПРОФКОМ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РУКОВОДИТЕЛЯ БЮДЖЕТНОЙ ОРГАНИЗАЦ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РУКОВОДИТЕЛЯ МАЛОГО ПРЕДПРИЯТИЯ – 6,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РУКОВОДИТЕЛЯ ОБРАЗОВАТЕЛЬНОГО УЧРЕЖДЕНИЯ – 5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СПРАВОЧНИК РУКОВОДИТЕЛЯ УЧРЕЖДЕНИЯ КУЛЬТУРЫ – 1,2,3,7,8,9 ДИР ЗАМ ЗП  НМО ЭКОН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РАВОЧНИК СЕКРЕТАРЯ И ОФИС-МЕНЕДЖЕРА – 1,6,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АВОЧНИК СПЕЦИАЛИСТА ПО ОХРАНЕ ТРУДА - 1,4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РАВОЧНИК ШКОЛЬНОГО БИБЛИОТЕКАРЯ – 8                </w:t>
      </w:r>
    </w:p>
    <w:p>
      <w:pPr>
        <w:pStyle w:val="Style1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ПРАВОЧНИК ЭКОНОМИСТА+СПЕЦВЫПУСК "СПРАВ. ЭКОНОМ. В ФОРМУЛАХ И ПРИМЕРАХ" – 9 ЗП</w:t>
      </w:r>
    </w:p>
    <w:p>
      <w:pPr>
        <w:pStyle w:val="Style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РОС (СОВЕТЫ ПОТРЕБИТЕЛЯМ. РЕЙТИНГИ. ОБЗОРЫ. СИТУАЦИИ) – 3,4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ИТЕЛЬНОЕ КОНСТИТУЦИОННОЕ ОБОЗРЕНИЕ – 6,9 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НЕЕ ПРОФЕССИОНАЛЬНОЕ ОБРАЗОВАНИЕ. КОМПЛЕКТ –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НДАРТЫ И КАЧЕСТВО - 1,4,6,9 ПТ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АНДАРТЫ И МОНИТОРИНГ В ОБРАЗОВАНИИ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ИННАЯ МУЗЫКА – 1,9 НМ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ЕКЛО И КЕРАМИКА - 9 ЗП   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STEREO</w:t>
      </w:r>
      <w:r>
        <w:rPr>
          <w:rFonts w:cs="Arial" w:ascii="Arial" w:hAnsi="Arial"/>
          <w:sz w:val="24"/>
        </w:rPr>
        <w:t xml:space="preserve"> &amp; </w:t>
      </w:r>
      <w:r>
        <w:rPr>
          <w:rFonts w:cs="Arial" w:ascii="Arial" w:hAnsi="Arial"/>
          <w:sz w:val="24"/>
          <w:lang w:val="en-US"/>
        </w:rPr>
        <w:t>VIDEO</w:t>
      </w:r>
      <w:r>
        <w:rPr>
          <w:rFonts w:cs="Arial" w:ascii="Arial" w:hAnsi="Arial"/>
          <w:sz w:val="24"/>
        </w:rPr>
        <w:t xml:space="preserve"> – 1,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ИН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ОМАТОЛОГ – 2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ОМАТОЛОГИЯ – 2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ТЕГИЯ РОССИИ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АХОВОЕ ДЕЛО – 3,4,6,8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ХОВОЕ ПРАВО -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АХОВОЕ РЕВЮ -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ОИТЕЛЬНЫЕ И ДОРОЖНЫЕ МАШИНЫ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ОИТЕЛЬHЫЕ МАТЕРИАЛЫ - 4,9 ЗП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СТРОИТЕЛЬНЫЕ МАТЕРИАЛЫ, ОБОРУДОВАНИЕ, ТЕХНОЛОГИИ </w:t>
      </w:r>
      <w:r>
        <w:rPr>
          <w:rFonts w:cs="Arial" w:ascii="Arial" w:hAnsi="Arial"/>
          <w:sz w:val="24"/>
          <w:lang w:val="en-US"/>
        </w:rPr>
        <w:t>XXI</w:t>
      </w:r>
      <w:r>
        <w:rPr>
          <w:rFonts w:cs="Arial" w:ascii="Arial" w:hAnsi="Arial"/>
          <w:sz w:val="24"/>
        </w:rPr>
        <w:t xml:space="preserve"> ВЕКА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РУКТУРЫ ГОСУДАРСТВЕННОЙ ВЛАСТИ. ТЕЛЕФОННЫЙ СПРАВОЧНИК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УДЕНЧЕСКИЙ МЕРИДИАН – 3,5,6,8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УДЕНЧЕСТВО. ДИАЛОГИ О ВОСПИТАНИИ - 5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ЕБНО-МЕДИЦИНСКАЯ ЭКСПЕРТИЗА - 2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ЬЯ -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ОТЕХН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ЦЕНАРИИ И РЕПЕРТУАР – 1,3,5,8,9 О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ША. КАНАДА. ЭКОНОМИКА - ПОЛИТИКА - КУЛЬТУРА -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УРЕ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РА И УПАКОВ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В ПАРК – 3,8,9 ЗП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ВОЕ ЗДОРОВЬЕ – 9 АБ ЗП ЧЗ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ВОРЧЕСТВО НАРОДОВ МИРА – 3                       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АТРАЛЬHАЯ ЖИЗHЬ – 1,3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EN'S –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КСТИЛЬНАЯ ПРОМЫШЛЕННОСТЬ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КОММУНИКАЦ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ЛЕКОММУНИКАЦИИ И ИНФОРМАТИЗАЦИЯ ОБРАЗОВАН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ННИС + представляет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ЕТИЧЕСКАЯ И МАТЕМАТИЧЕСКАЯ ФИЗИКА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ЕТИЧЕСКАЯ И ЭКСПЕРИМЕНТАЛЬНАЯ ХИМ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ОРИЯ ВЕРОЯТНОСТЕЙ И ЕЁ ПРИМЕНЕНИЕ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ОРИЯ И ПРАКТИКА ФИЗИЧЕСКОЙ КУЛЬТУРЫ - 1,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АПЕВТИЧЕСКИЙ АРХИВ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ПЛОМАССООБМЕН (С УКАЗАТЕЛЯМИ) - 4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ПЛОЭHЕРГЕТИКА -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HИКА В СЕЛЬСКОМ ХОЗЯЙСТВЕ - 9 ЗП</w:t>
      </w:r>
    </w:p>
    <w:p>
      <w:pPr>
        <w:pStyle w:val="Style16"/>
        <w:rPr/>
      </w:pPr>
      <w:r>
        <w:rPr>
          <w:rFonts w:cs="Arial" w:ascii="Arial" w:hAnsi="Arial"/>
          <w:sz w:val="24"/>
        </w:rPr>
        <w:t>ТЕХНИКА В ШОУ-БИЗНЕСЕ/</w:t>
      </w:r>
      <w:r>
        <w:rPr>
          <w:rFonts w:cs="Arial" w:ascii="Arial" w:hAnsi="Arial"/>
          <w:sz w:val="24"/>
          <w:lang w:val="en-US"/>
        </w:rPr>
        <w:t>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OUT</w:t>
      </w:r>
      <w:r>
        <w:rPr>
          <w:rFonts w:cs="Arial" w:ascii="Arial" w:hAnsi="Arial"/>
          <w:sz w:val="24"/>
        </w:rPr>
        <w:t xml:space="preserve">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КА И ВООРУЖЕНИЕ ВЧЕРА, СЕГОДНЯ, ЗАВТР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ИКА КИНО И ТЕЛЕВИДЕНИЯ - 1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КА МОЛОДЕЖИ – 3,4,6,8,9 АБ ЗП ЧЗ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АЯ КИБЕРНЕТИКА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АЯ ЭСТЕТИКА И ПРОМЫШЛЕННЫЙ ДИЗАЙН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ИЕ УСЛОВИЯ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И И СРЕДСТВА СВЯЗИ. КОМПЛЕК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Я МАШИНОСТРОЕН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Я МЕТАЛЛОВ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И ГРАЖДАНСКОЙ БЕЗОПАСНОСТ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И И СРЕДСТВА СВЯЗИ. КОМПЛЕК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ХООКЕАНСКАЯ ГЕОЛОГ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СИЛОГИЧЕСКИЙ ВЕСТНИК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П МАЛЫШ – 9 ЗП 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РГОВЛЯ: КОНСУЛЬТАЦИИ, НОРМАТИВЫ И СПРАВКИ ДЛЯ РУКОВОДИТЕЛ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ДИЦИОННАЯ КУЛЬТУРА - 1,6,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КТОРЫ И СЕЛЬСКОХОЗЯЙСТВЕННЫЕ МАШИНЫ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: НАУКА, ТЕХНИКА, УПРАВЛ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НСПОРТНОЕ ПРАВО – 4,9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НОЕ СТРОИТЕЛЬСТВО -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 ЗА РУБЕЖОМ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ОЕ ПРАВО ("ТП") – 1,6,8,9 ЗП ПЦПИ ЭКОН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ОЕ ПРАВО РФ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ЫЕ СПОР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УРИЗМ: ПРАВО И ЭКОНОМИКА - 5,9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РИЗМ: ПРАКТИКА, ПРОБЛЕМЫ, ПЕРСПЕКТИВЫ – 1,5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РИСТИЧЕСКИЙ БИЗНЕС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ЮНИНГ АВТОМОБИЛЕЙ -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У</w:t>
      </w:r>
    </w:p>
    <w:p>
      <w:pPr>
        <w:pStyle w:val="Style1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 КНИЖНОЙ ПОЛКИ: ЖУРНАЛ ДЛЯ БИБЛИОТЕК – 3,8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ОЛОВНОЕ ПРАВО - 1,6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ОЛОВНОЕ СУДОПРОИЗВОДСТВО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ГОЛОВНЫЙ ПРОЦЕСС - 9 ПЦПИ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УКАЗАТЕЛИ ДЕЙСТВ. СТРОИТ. НОРМ, ПРАВИЛ, СТАНДАРТОВ, ФЕД. И ВЕДОМСТВ. ДОК. -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РАИНСКИЙ ХИМИЧЕСКИЙ ЖУРНАЛ – 6</w:t>
      </w:r>
    </w:p>
    <w:p>
      <w:pPr>
        <w:pStyle w:val="Style16"/>
        <w:tabs>
          <w:tab w:val="clear" w:pos="907"/>
          <w:tab w:val="left" w:pos="269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ЬТРАЗВУКОВАЯ И ФУНКЦИОНАЛЬНАЯ ДИАГНОСТИКА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ВЕРСИТЕТСКАЯ КНИГА – 1,2,3,4,5,6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ВЕРСИТЕТСКОЕ УПРАВЛЕНИЕ: ПРАКТИКА И АНАЛИЗ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ДОШКОЛЬНЫМ ОБРАЗОВАТЕЛЬНЫМ УЧРЕЖДЕНИЕМ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АЧЕСТВОМ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АЧЕСТВОМ В НЕФТЕГАЗОВОМ КОМПЛЕКС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ЕНИЕ КОМПАНИЕЙ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КОРПОРАТИВНЫМИ ФИНАНСАМ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ПЕРСОНАЛОМ ("УП") – 1,3,4,6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РАЗВИТИЕМ ПЕРСОНАЛ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ПРАВЛЕНИЕ РИСКОМ – 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СОБСТВЕННОСТЬЮ: ТЕОРИЯ И ПРАКТИ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ФИНАНСОВЫМИ РИСКАМ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ЧЕСКИЙ УЧЁ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ОЛОГИЯ – 2</w:t>
      </w:r>
    </w:p>
    <w:p>
      <w:pPr>
        <w:pStyle w:val="Style16"/>
        <w:rPr/>
      </w:pPr>
      <w:r>
        <w:rPr>
          <w:rFonts w:cs="Arial" w:ascii="Arial" w:hAnsi="Arial"/>
          <w:sz w:val="24"/>
        </w:rPr>
        <w:t>УСПЕХИ ГЕРОНТОЛОГИИ/</w:t>
      </w:r>
      <w:r>
        <w:rPr>
          <w:rFonts w:cs="Arial" w:ascii="Arial" w:hAnsi="Arial"/>
          <w:sz w:val="24"/>
          <w:lang w:val="en-US"/>
        </w:rPr>
        <w:t>ADVANC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GERONTOLOGY</w:t>
      </w:r>
      <w:r>
        <w:rPr>
          <w:rFonts w:cs="Arial" w:ascii="Arial" w:hAnsi="Arial"/>
          <w:sz w:val="24"/>
        </w:rPr>
        <w:t xml:space="preserve">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ХИ МАТЕМАТИЧЕСКИХ НАУК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ХИ СОВРЕМЕННОЙ БИОЛОГИИ – 2,6,9 ЗП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УСПЕХИ СОВРЕМЕННОЙ РАДИОЭЛЕКТРОНИКИ/ЗАРУБЕЖНАЯ РАДИОЭЛЕКТРОНИК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ПЕХИ ФИЗИОЛОГИЧЕСКИХ НАУК - 2,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ПЕХИ ФИЗИЧЕСКИХ НАУК – 4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ПЕХИ ХИМИИ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НЫЙ СОВЕТ - 1,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ЁТ В СФЕРЕ ОБРАЗОВАНИЯ – 1,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ЖДЕНИЯ КУЛЬТУРЫ И ИСКУССТВА: БУХ. УЧЁТ И НАЛОГООБЛОЖЕНИЕ – 7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Ф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Н-КЛУБ – 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РМАТЕК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РМАЦИ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ДЕРАЛИЗМ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ДЕРАЛЬНАЯ И РЕГИОНАЛЬНАЯ ВЛАСТЬ РОССИИ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ЕД. И РЕГИОНАЛЬНЫЕ ПРОГРАММЫ РОССИИ ИНФ. СБ. ВИНИТИ – 9 НМ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В ШКОЛЕ -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ЗЕМЛ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И ТЕХНИКА ПОЛУПРОВОДНИКОВ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И ХИМИЯ СТЕКЛ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НИЗКИХ ТЕМПЕРАТУР НА РУС., УКР. И АНГЛ. ЯЗЫК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ПЛАЗМ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. РЖ (С УКАЗАТЕЛЯМИ)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КА ТВЁРДОГО ТЕЛ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ОЛОГИЯ РАСТЕНИЙ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ОЛОГИЯ ЧЕЛОВЕКА – 2,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ОТЕРАПЕВТ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ОТЕРАПИЯ, БАЛЬНОЛОГИЯ И РЕАБИЛИТАЦ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ЧЕСКАЯ КУЛЬТУРА В ШКОЛЕ - 5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ЗИЧЕСКАЯ КУЛЬТУРА: ВОСПИТАНИЕ, ОБРАЗОВАНИЕ, ТРЕНИРОВКА - 5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ЧЕСКОЕ ОБРАЗОВАНИЕ В ВУЗАХ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КУЛЬТУРА В ПРОФИЛАКТИКЕ, ЛЕЧЕНИИ И РЕАБИЛИТАЦИИ - 5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КУЛЬТУРА И СПОРТ – 1,3,5,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ЛАТЕЛИЯ –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ЛОЛОГИЧЕСКИЕ НАУКИ – 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ИЯ -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ИЯ И СОЦИОЛОГИЯ – 1,4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ИЯ И СОЦИОЛОГИЯ. БИБЛИОГРАФИЧЕСКАЯ ИНФОРМАЦИЯ - 1,9 ИБО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ЛОСОФИЯ НАУКИ – 1,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ИЯ ХОЗЯЙСТВА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ОСОФСКИЕ НАУКИ -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ЬМ – 3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ОЕ ПРАВО - 1,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ОВЫЕ И БУХГАЛТЕРСКИЕ КОНСУЛЬТАЦИИ – 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БИЗНЕС - 4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ДИРЕКТОР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ВЕСТНИК: ФИНАНСЫ, НАЛОГИ, СТРАХОВАНИЕ, БУХУЧЁТ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МЕНЕДЖМЕНТ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Ы  – 3,6,8,9 АБ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Ы ДЛЯ ПРЕДПРИЯТИЙ И ОРГАНИЗАЦИЙ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АНСЫ И КРЕДИТ - 4,6,9 ЗП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ОМА. ПРАВОСЛАВНЫЙ ЖУРНАЛ ДЛЯ СОМНЕВАЮЩИХСЯ – 7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ОРМУЛА ЗДОРОВЬЯ – 3      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ОРТЕПИАНО - 9 НМ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 &amp; VIDEO - 1,8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ТОДЕЛО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ТОМАГАЗИН – 6</w:t>
      </w:r>
    </w:p>
    <w:p>
      <w:pPr>
        <w:pStyle w:val="Style16"/>
        <w:rPr/>
      </w:pPr>
      <w:r>
        <w:rPr>
          <w:rFonts w:cs="Arial" w:ascii="Arial" w:hAnsi="Arial"/>
          <w:sz w:val="24"/>
        </w:rPr>
        <w:t>ФУЗЗ/</w:t>
      </w:r>
      <w:r>
        <w:rPr>
          <w:rFonts w:cs="Arial" w:ascii="Arial" w:hAnsi="Arial"/>
          <w:sz w:val="24"/>
          <w:lang w:val="en-US"/>
        </w:rPr>
        <w:t>FUZZ</w:t>
      </w:r>
      <w:r>
        <w:rPr>
          <w:rFonts w:cs="Arial" w:ascii="Arial" w:hAnsi="Arial"/>
          <w:sz w:val="24"/>
        </w:rPr>
        <w:t xml:space="preserve">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УНКЦИОНАЛЬНЫЙ АНАЛИЗ И ЕГО ПРИЛОЖЕНИЯ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Х</w:t>
      </w:r>
    </w:p>
    <w:p>
      <w:pPr>
        <w:pStyle w:val="Style16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Style16"/>
        <w:rPr/>
      </w:pPr>
      <w:r>
        <w:rPr>
          <w:rFonts w:cs="Arial" w:ascii="Arial" w:hAnsi="Arial"/>
          <w:sz w:val="24"/>
        </w:rPr>
        <w:t>ХАКЕР</w:t>
      </w:r>
      <w:r>
        <w:rPr>
          <w:rFonts w:cs="Arial" w:ascii="Arial" w:hAnsi="Arial"/>
          <w:sz w:val="24"/>
          <w:lang w:val="en-US"/>
        </w:rPr>
        <w:t>+2CD – 3,6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 xml:space="preserve">HARD &amp; SOFT+ CD. </w:t>
      </w:r>
      <w:r>
        <w:rPr>
          <w:rFonts w:cs="Arial" w:ascii="Arial" w:hAnsi="Arial"/>
          <w:sz w:val="24"/>
        </w:rPr>
        <w:t>КОМПЛЕКТ</w:t>
      </w:r>
      <w:r>
        <w:rPr>
          <w:rFonts w:cs="Arial" w:ascii="Arial" w:hAnsi="Arial"/>
          <w:sz w:val="24"/>
          <w:lang w:val="en-US"/>
        </w:rPr>
        <w:t xml:space="preserve"> - 4</w:t>
      </w:r>
    </w:p>
    <w:p>
      <w:pPr>
        <w:pStyle w:val="Style1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HI HOME (TOP HOUSE) – 9 </w:t>
      </w:r>
      <w:r>
        <w:rPr>
          <w:rFonts w:cs="Arial" w:ascii="Arial" w:hAnsi="Arial"/>
          <w:sz w:val="24"/>
        </w:rPr>
        <w:t>КХ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КО-ФАРМАЦЕВТИЧЕСКИЙ ЖУРНАЛ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ЧЕСКАЯ ПРОМЫШЛЕННОСТЬ Г. САНКТ-ПЕТЕРБУРГ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ЧЕСКАЯ ТЕХНОЛОГИЯ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ЧЕСКОЕ И НЕФТЕГАЗОВОЕ МАШИНОСТРО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Я В РОСС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ИМИЯ В ШКОЛЕ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ИМИЯ И ЖИЗНЬ XXI ВЕК – 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Я И ТЕХНОЛОГИЯ ТОПЛИВ И МАСЕЛ -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МИЯ. РЖ (С ПОЛУГОДОВЫМИ УКАЗАТЕЛЯМИ)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РУРГИЯ. ЖУРНАЛ ИМ. Н.И. ПИРОГОВА – 2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ЛЕБОПЕЧЕНИЕ РОССИИ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ЛЕБОПРОДУКТЫ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ОЗЯЙСТВО И ПРАВО – 1,3,5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ОЗЯЙСТВО И ПРАВО С ПРИЛОЖЕНИЕМ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ОЛОДИЛЬНАЯ ТЕХНИКА. КОМПЛЕКТ -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ЛОДИЛЬНЫЙ БИЗНЕС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АНЕНИЕ И ПЕРЕРАБОТКА СЕЛЬХОЗСЫРЬЯ -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РОНИКИ КРАЕВЕДА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УДОЖЕСТВЕННЫЙ ЖУРНАЛ – 1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ХУДОЖЕСТВЕННЫЙ СОВЕТ – 1,6,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ВЕТНИКИ – 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ВЕТОВОДСТВО – 8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ЦЕЛЕБНИК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ТОКИНЫ И ВОСПАЛЕНИЕ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ТОЛОГИЯ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Ч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ЛОВЕК – 1,6,8,9 ЗП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ЛОВЕК И ЗАКОН – 8,9 АБ ЗП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ЕЛОВЕК И ТРУД – 4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РАЗВЛЕЧЬ ГОСТЕЙ – 3,4,8</w:t>
      </w:r>
    </w:p>
    <w:p>
      <w:pPr>
        <w:pStyle w:val="Style16"/>
        <w:rPr/>
      </w:pPr>
      <w:r>
        <w:rPr>
          <w:rFonts w:cs="Arial" w:ascii="Arial" w:hAnsi="Arial"/>
          <w:sz w:val="24"/>
        </w:rPr>
        <w:t>ЧИП</w:t>
      </w:r>
      <w:r>
        <w:rPr>
          <w:rFonts w:cs="Arial" w:ascii="Arial" w:hAnsi="Arial"/>
          <w:sz w:val="24"/>
          <w:lang w:val="en-US"/>
        </w:rPr>
        <w:t>(CHIP)+CD – 3</w:t>
      </w:r>
    </w:p>
    <w:p>
      <w:pPr>
        <w:pStyle w:val="Style1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HIP SPECIAL – 3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CHI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NEWS</w:t>
      </w:r>
      <w:r>
        <w:rPr>
          <w:rFonts w:cs="Arial" w:ascii="Arial" w:hAnsi="Arial"/>
          <w:sz w:val="24"/>
        </w:rPr>
        <w:t xml:space="preserve">/ИНЖЕНЕРНАЯ МИКРОЭЛЕКТРОНИКА - 4,6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"ЧЕРНЫЕ ДЫРЫ" В РОССИЙСКОМ ЗАКОНОДАТЕЛЬСТВЕ НА </w:t>
      </w:r>
      <w:r>
        <w:rPr>
          <w:rFonts w:cs="Arial" w:ascii="Arial" w:hAnsi="Arial"/>
          <w:sz w:val="24"/>
          <w:lang w:val="en-US"/>
        </w:rPr>
        <w:t>CD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ROM</w:t>
      </w:r>
      <w:r>
        <w:rPr>
          <w:rFonts w:cs="Arial" w:ascii="Arial" w:hAnsi="Arial"/>
          <w:sz w:val="24"/>
        </w:rPr>
        <w:t xml:space="preserve"> – 9 ПЦПИ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"ЧЁРНЫЕ ДЫРЫ" </w:t>
      </w:r>
      <w:r>
        <w:rPr>
          <w:rFonts w:cs="Arial" w:ascii="Arial" w:hAnsi="Arial"/>
        </w:rPr>
        <w:t>В РОССИЙСКОМ ЗАКОНОДАТЕЛЬСТВЕ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ЮРИДИЧЕСКИЙ ЖУРНАЛ 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ТАЕМ, УЧИМСЯ, ИГРАЕМ – 1,3,8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НОВОГО В НАУКЕ И ТЕХНИКЕ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ТО ЧИТАТЬ? – 8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ДЕСА И ПРИКЛЮЧЕНИЯ  – 3,4,8,9 АБ ЗП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Ш</w:t>
      </w:r>
    </w:p>
    <w:p>
      <w:pPr>
        <w:pStyle w:val="Style1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32"/>
        </w:rPr>
      </w:pPr>
      <w:r>
        <w:rPr>
          <w:rFonts w:cs="Arial" w:ascii="Arial" w:hAnsi="Arial"/>
          <w:sz w:val="24"/>
        </w:rPr>
        <w:t>625 – 1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4-ШАХМАТНОЕ ОБОЗРЕНИЕ – 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ВЕЙHАЯ ПРОМЫШЛЕHHОСТЬ – 9 ЗП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SHAPE</w:t>
      </w:r>
      <w:r>
        <w:rPr>
          <w:rFonts w:cs="Arial" w:ascii="Arial" w:hAnsi="Arial"/>
          <w:sz w:val="24"/>
        </w:rPr>
        <w:t>/ШЕЙП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иК: ШИТЬЁ И КРОЙ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А ЗДОРОВЬЯ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А И ПРОИЗВОДСТВО – 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ЬНАЯ БИБЛИОТЕКА – 1,3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ЬНЫЕ ТЕХНОЛО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ТУЧКА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Э</w:t>
      </w:r>
    </w:p>
    <w:p>
      <w:pPr>
        <w:pStyle w:val="Style1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 – 3,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ЧЕСКИЕ СИСТЕМЫ И ПРИБОРЫ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ЛОГИЧЕСКОЕ ПРАВО – 1,4,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ЛОГИЯ - 2,5,6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ЛОГИЯ  И ЖИЗНЬ - 1,2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Я И ПРОМЫШЛЕННОСТЬ РОССИИ -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ЛОГИЯ ПРОМЫШЛЕННОГО ПРОИЗВОДСТВА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HОМИКА. БИБЛИОГР. УКАЗАТЕЛЬ - 1,4,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В ШКОЛЕ - 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ЗДРАВООХРАНЕНИЯ – 1,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И МАТЕМАТИЧЕСКИЕ МЕТОДЫ – 1,6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И УЧЁТ ТРУД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ОБРАЗОВАНИЯ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ОТРАСЛЕЙ ПИЩЕВОЙ И ЛЕГКОЙ ПРОМЫШЛЕННОСТ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ПРИРОДОПОЛЬЗОВАНИЯ. ОИ. ВИНИТИ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ПРОМЫШЛЕННОСТИ. РЖ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А СЕЛЬСКОГО ХОЗЯЙСТВА РОССИИ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КА С.-Х. И ПЕРЕРАБ. ПРЕДПРИЯТИЙ – 9 ЗП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КО-ПРАВОВОЙ БЮЛЛЕТЕНЬ – 6,7,8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СТ - 3,4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АЯ НАУКА СОВРЕМЕННОЙ РОССИИ. ИНФОРМ. СБ. ВИНИТИ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Е И СОЦИАЛЬНЫЕ ПРОБЛЕМЫ  РОСС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Е СТРАТЕГИИ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ЧЕСКИЙ АНАЛИЗ: ТЕОРИЯ И ПРАКТИКА -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ЧЕСКИЙ ЖУРНАЛ ВЫСШЕЙ ШКОЛЫ ЭКОНОМИКИ – 6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ОНОМИЧЕСКОЕ РАЗВИТИЕ РОССИИ - 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С – 2,3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ТЕХНОЛОГИИ И РУСУРСОСБЕРЕЖ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ПЕРИМЕНТАЛЬНАЯ И КЛИНИЧЕСКАЯ ДЕРМАТОКОСМЕТОЛОГИЯ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СПЕРИМЕНТАЛЬНАЯ И КЛИНИЧЕСКАЯ ФАРМАКОЛОГИЯ – 2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КСПЕРТ –3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ИКА - 4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ИЧЕСКИЕ СТАHЦИИ – 4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ИЧЕСТВО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МАГНИТНЫЕ ВОЛНЫ И ЭЛЕКТРОННЫЕ СИСТЕМЫ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НИКА: НАУКА, ТЕХНОЛОГИЯ, БИЗНЕС – 4,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НИКА. РЖ – 6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ННЫЙ АРХИВ ЖУРНАЛА "ОвД" – 1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СВЯЗЬ – 6,9 ЗП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ТЕХHИКА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КТРОТЕХНИКА (С УКАЗАТЕЛЯМИ)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ЛЕКТРОХИМИЯ – 4,6 </w:t>
      </w:r>
    </w:p>
    <w:p>
      <w:pPr>
        <w:pStyle w:val="Style16"/>
        <w:rPr/>
      </w:pPr>
      <w:r>
        <w:rPr>
          <w:rFonts w:cs="Arial" w:ascii="Arial" w:hAnsi="Arial"/>
          <w:sz w:val="24"/>
          <w:lang w:val="en-US"/>
        </w:rPr>
        <w:t>ELL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GIRL</w:t>
      </w:r>
      <w:r>
        <w:rPr>
          <w:rFonts w:cs="Arial" w:ascii="Arial" w:hAnsi="Arial"/>
          <w:sz w:val="24"/>
        </w:rPr>
        <w:t xml:space="preserve"> – 3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LE ДЕКОР/ЭЛЬ ДЕКОР – 9 О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ДОСКОПИЧЕСКАЯ ХИРУРГИЯ – 2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ЕРГЕТИК – 4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ЕРГЕТИКА (С УКАЗАТЕЛЯМИ)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ЕРГЕТИКА ЗА РУБЕЖОМ - 4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ЕРГЕТИЧЕСКОЕ ПРАВО –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ИЯ: ЭКОНОМИКА, ТЕХНИКА – 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ОСБЕРЕЖЕНИЕ - 4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НЕРГОСБЕРЕЖЕНИЕ И ВОДОПОДГОТОВКА –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ТОМОЛОГИЧЕСКОЕ ОБОЗРЕНИЕ – 6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НЦИКЛОПЕДИЯ РЫНКА. ПРОИЗВОДИТЕЛИ. ПОСТАВЩИКИ. РОССИЯ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ПИДЕМИОЛОГИЯ И ИНФЕКЦИОННЫЕ БОЛЕЗНИ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СТЕТИЧЕСКАЯ МЕДИЦИНА – 2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НОГРАФИЧЕСКОЕ ОБОЗРЕНИЕ – 1,6,7,9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ТНОСФЕРА – 3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ХО ПЛАHЕТЫ – 1,3,6,8,9 ЗП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Ю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ВЕЛИРНЫЙ МИР - 9 ОИ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НОСТЬ - 6,8,9 АБ ЗП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НОШЕСКИЕ БИБЛИОТЕКИ РОССИИ. ИНФОРМАЦИОННЫЙ ВЕСТНИК – 3,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НЫЙ НАТУРАЛИСТ – 3    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НЫЙ ТЕХНИК – 3,9 ЗП   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НЫЙ ХУДОЖНИК – 1,3,6,8,9 О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АЯ КОНСУЛЬТАЦИЯ ДЛЯ ВСЕХ – 8        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ИЙ ВЕСТНИК РГЭУ - 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ИЙ КОНСУЛЬТАНТ С ПРИЛОЖЕНИЕМ – 6,9 ЗП       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ИЙ МИР С ЕЖЕМЕС. ПРИЛОЖЕНИЕМ. КОМПЛЕКТ – 6,9 ПЦПИ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ДИЧЕСКОЕ ОБРАЗОВАНИЕ И НАУКА – 6,9 ПЦПИ 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СТ – 6,9 ПЦПИ </w:t>
      </w:r>
    </w:p>
    <w:p>
      <w:pPr>
        <w:pStyle w:val="Style16"/>
        <w:rPr/>
      </w:pPr>
      <w:r>
        <w:rPr>
          <w:rFonts w:cs="Arial" w:ascii="Arial" w:hAnsi="Arial"/>
          <w:sz w:val="24"/>
        </w:rPr>
        <w:t xml:space="preserve">ЮРИСТ-МЕЖДУНАРОДНИК – </w:t>
      </w:r>
      <w:r>
        <w:rPr>
          <w:rFonts w:cs="Arial" w:ascii="Arial" w:hAnsi="Arial"/>
          <w:sz w:val="24"/>
          <w:lang w:val="en-US"/>
        </w:rPr>
        <w:t>INTERNATIO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LAWYER</w:t>
      </w:r>
      <w:r>
        <w:rPr>
          <w:rFonts w:cs="Arial" w:ascii="Arial" w:hAnsi="Arial"/>
          <w:sz w:val="24"/>
        </w:rPr>
        <w:t xml:space="preserve"> – 9 ПЦПИ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ЮРИСТ СПЕШИТ НА ПОМОЩЬ – 8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Я</w:t>
      </w:r>
    </w:p>
    <w:p>
      <w:pPr>
        <w:pStyle w:val="Style1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ВХОЖУ В МИР ИСКУССТВ – 3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ДЕРНАЯ ФИЗИКА - 6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ЗЫКОЗHАHИЕ. БИБЛИОГРАФИЧЕСКАЯ ИНФОРМАЦИЯ – 9 ИБО </w:t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720" w:hanging="0"/>
        <w:rPr/>
      </w:pPr>
      <w:r>
        <w:rPr>
          <w:rFonts w:cs="Arial" w:ascii="Arial" w:hAnsi="Arial"/>
          <w:sz w:val="24"/>
        </w:rPr>
        <w:t xml:space="preserve">ARCHITECTURAL </w:t>
      </w:r>
      <w:r>
        <w:rPr>
          <w:rFonts w:cs="Arial" w:ascii="Arial" w:hAnsi="Arial"/>
          <w:sz w:val="24"/>
          <w:lang w:val="en-US"/>
        </w:rPr>
        <w:t>RECORD</w:t>
      </w:r>
      <w:r>
        <w:rPr>
          <w:rFonts w:cs="Arial" w:ascii="Arial" w:hAnsi="Arial"/>
          <w:sz w:val="24"/>
        </w:rPr>
        <w:t xml:space="preserve"> на английском языке – 9 ИО           </w:t>
      </w:r>
    </w:p>
    <w:p>
      <w:pPr>
        <w:pStyle w:val="Style16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APITAL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емецк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языке</w:t>
      </w:r>
      <w:r>
        <w:rPr>
          <w:rFonts w:cs="Arial" w:ascii="Arial" w:hAnsi="Arial"/>
          <w:sz w:val="24"/>
          <w:lang w:val="en-US"/>
        </w:rPr>
        <w:t xml:space="preserve"> – 9 </w:t>
      </w:r>
      <w:r>
        <w:rPr>
          <w:rFonts w:cs="Arial" w:ascii="Arial" w:hAnsi="Arial"/>
          <w:sz w:val="24"/>
        </w:rPr>
        <w:t>ИО</w:t>
      </w:r>
    </w:p>
    <w:p>
      <w:pPr>
        <w:pStyle w:val="Style16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LLEZIONI Pret-A-Porter – 6</w:t>
      </w:r>
    </w:p>
    <w:p>
      <w:pPr>
        <w:pStyle w:val="Style16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LLEZIONI Uomo – 6                      </w:t>
      </w:r>
    </w:p>
    <w:p>
      <w:pPr>
        <w:pStyle w:val="Style16"/>
        <w:ind w:left="720" w:hanging="0"/>
        <w:rPr/>
      </w:pPr>
      <w:r>
        <w:rPr>
          <w:rFonts w:cs="Arial" w:ascii="Arial" w:hAnsi="Arial"/>
          <w:sz w:val="24"/>
          <w:lang w:val="en-US"/>
        </w:rPr>
        <w:t xml:space="preserve">COUNTRY HOME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английск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языке</w:t>
      </w:r>
      <w:r>
        <w:rPr>
          <w:rFonts w:cs="Arial" w:ascii="Arial" w:hAnsi="Arial"/>
          <w:sz w:val="24"/>
          <w:lang w:val="en-US"/>
        </w:rPr>
        <w:t xml:space="preserve"> – 9 </w:t>
      </w:r>
      <w:r>
        <w:rPr>
          <w:rFonts w:cs="Arial" w:ascii="Arial" w:hAnsi="Arial"/>
          <w:sz w:val="24"/>
        </w:rPr>
        <w:t>ИО</w:t>
      </w:r>
      <w:r>
        <w:rPr>
          <w:rFonts w:cs="Arial" w:ascii="Arial" w:hAnsi="Arial"/>
          <w:sz w:val="24"/>
          <w:lang w:val="en-US"/>
        </w:rPr>
        <w:t xml:space="preserve">       </w:t>
      </w:r>
    </w:p>
    <w:p>
      <w:pPr>
        <w:pStyle w:val="Style16"/>
        <w:ind w:left="720" w:hanging="0"/>
        <w:rPr/>
      </w:pPr>
      <w:r>
        <w:rPr>
          <w:rFonts w:cs="Arial" w:ascii="Arial" w:hAnsi="Arial"/>
          <w:sz w:val="24"/>
          <w:lang w:val="en-US"/>
        </w:rPr>
        <w:t xml:space="preserve">DER SPIEGEL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емецк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языке</w:t>
      </w:r>
      <w:r>
        <w:rPr>
          <w:rFonts w:cs="Arial" w:ascii="Arial" w:hAnsi="Arial"/>
          <w:sz w:val="24"/>
          <w:lang w:val="en-US"/>
        </w:rPr>
        <w:t xml:space="preserve"> – 6,9 </w:t>
      </w:r>
      <w:r>
        <w:rPr>
          <w:rFonts w:cs="Arial" w:ascii="Arial" w:hAnsi="Arial"/>
          <w:sz w:val="24"/>
        </w:rPr>
        <w:t>ИО</w:t>
      </w:r>
      <w:r>
        <w:rPr>
          <w:rFonts w:cs="Arial" w:ascii="Arial" w:hAnsi="Arial"/>
          <w:sz w:val="24"/>
          <w:lang w:val="en-US"/>
        </w:rPr>
        <w:t xml:space="preserve">                  </w:t>
      </w:r>
    </w:p>
    <w:p>
      <w:pPr>
        <w:pStyle w:val="Style1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GLISH TODAY на английском языке – 9 ИО                </w:t>
      </w:r>
    </w:p>
    <w:p>
      <w:pPr>
        <w:pStyle w:val="Style16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NGLISN LANGYAGE AND LINGUIS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английск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языке</w:t>
      </w:r>
      <w:r>
        <w:rPr>
          <w:rFonts w:cs="Arial" w:ascii="Arial" w:hAnsi="Arial"/>
          <w:sz w:val="24"/>
          <w:lang w:val="en-US"/>
        </w:rPr>
        <w:t xml:space="preserve"> – 9 </w:t>
      </w:r>
      <w:r>
        <w:rPr>
          <w:rFonts w:cs="Arial" w:ascii="Arial" w:hAnsi="Arial"/>
          <w:sz w:val="24"/>
        </w:rPr>
        <w:t>ИО</w:t>
      </w:r>
    </w:p>
    <w:p>
      <w:pPr>
        <w:pStyle w:val="Style16"/>
        <w:ind w:left="720" w:hanging="0"/>
        <w:rPr/>
      </w:pPr>
      <w:r>
        <w:rPr>
          <w:rFonts w:cs="Arial" w:ascii="Arial" w:hAnsi="Arial"/>
          <w:sz w:val="24"/>
          <w:lang w:val="en-US"/>
        </w:rPr>
        <w:t>FINANCI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TIMES</w:t>
      </w:r>
      <w:r>
        <w:rPr>
          <w:rFonts w:cs="Arial" w:ascii="Arial" w:hAnsi="Arial"/>
          <w:sz w:val="24"/>
        </w:rPr>
        <w:t xml:space="preserve"> на английском языке – 6</w:t>
      </w:r>
    </w:p>
    <w:p>
      <w:pPr>
        <w:pStyle w:val="Style1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CUS на немецком языке – 9 ИО                       </w:t>
      </w:r>
    </w:p>
    <w:p>
      <w:pPr>
        <w:pStyle w:val="Style1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BES на английском языке – 9 ИО                     </w:t>
      </w:r>
    </w:p>
    <w:p>
      <w:pPr>
        <w:pStyle w:val="Style1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EO на немецком языке – 9 ИО                         </w:t>
      </w:r>
    </w:p>
    <w:p>
      <w:pPr>
        <w:pStyle w:val="Style1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AMOUR на английском языке – 9 ИО</w:t>
      </w:r>
    </w:p>
    <w:p>
      <w:pPr>
        <w:pStyle w:val="Style16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EPENDENT – 6</w:t>
      </w:r>
    </w:p>
    <w:p>
      <w:pPr>
        <w:pStyle w:val="Style16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MOSCOW NEWS – 9 </w:t>
      </w:r>
      <w:r>
        <w:rPr>
          <w:rFonts w:cs="Arial" w:ascii="Arial" w:hAnsi="Arial"/>
          <w:sz w:val="24"/>
        </w:rPr>
        <w:t>ОИ</w:t>
      </w:r>
    </w:p>
    <w:p>
      <w:pPr>
        <w:pStyle w:val="Style16"/>
        <w:ind w:left="720" w:hanging="0"/>
        <w:rPr/>
      </w:pPr>
      <w:r>
        <w:rPr>
          <w:rFonts w:cs="Arial" w:ascii="Arial" w:hAnsi="Arial"/>
          <w:sz w:val="24"/>
          <w:lang w:val="en-US"/>
        </w:rPr>
        <w:t xml:space="preserve">MOSKAUER DEUTSCHE ZEITUNG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емецк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языке</w:t>
      </w:r>
      <w:r>
        <w:rPr>
          <w:rFonts w:cs="Arial" w:ascii="Arial" w:hAnsi="Arial"/>
          <w:sz w:val="24"/>
          <w:lang w:val="en-US"/>
        </w:rPr>
        <w:t xml:space="preserve"> – 1 </w:t>
      </w:r>
    </w:p>
    <w:p>
      <w:pPr>
        <w:pStyle w:val="Style1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LLING STONE на английском языке – 6,9 ИО               </w:t>
      </w:r>
    </w:p>
    <w:p>
      <w:pPr>
        <w:pStyle w:val="Style1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CIENCE ET VIE на французском языке – 9 ИО                      </w:t>
      </w:r>
    </w:p>
    <w:p>
      <w:pPr>
        <w:pStyle w:val="Style1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ECONOMIST на английском языке – 9 ИО                 </w:t>
      </w:r>
    </w:p>
    <w:p>
      <w:pPr>
        <w:pStyle w:val="Style16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INTERNATIONAL на английском языке – 9 ИО</w:t>
      </w:r>
    </w:p>
    <w:p>
      <w:pPr>
        <w:pStyle w:val="Style16"/>
        <w:ind w:left="720" w:hanging="0"/>
        <w:rPr/>
      </w:pPr>
      <w:r>
        <w:rPr>
          <w:rFonts w:cs="Arial" w:ascii="Arial" w:hAnsi="Arial"/>
          <w:sz w:val="24"/>
          <w:lang w:val="en-US"/>
        </w:rPr>
        <w:t>TIME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THE</w:t>
      </w:r>
      <w:r>
        <w:rPr>
          <w:rFonts w:cs="Arial" w:ascii="Arial" w:hAnsi="Arial"/>
          <w:sz w:val="24"/>
        </w:rPr>
        <w:t xml:space="preserve"> на английском языке – 6           </w:t>
      </w:r>
    </w:p>
    <w:p>
      <w:pPr>
        <w:pStyle w:val="Style1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ZamDir</cp:lastModifiedBy>
  <cp:lastPrinted>2006-08-19T11:36:00Z</cp:lastPrinted>
  <dcterms:modified xsi:type="dcterms:W3CDTF">2007-04-25T11:43:00Z</dcterms:modified>
  <cp:revision>245</cp:revision>
  <dc:subject/>
  <dc:title>Cписок литературы</dc:title>
</cp:coreProperties>
</file>